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марта 2021 года</w:t>
        <w:tab/>
        <w:tab/>
        <w:tab/>
        <w:tab/>
        <w:tab/>
        <w:tab/>
        <w:t xml:space="preserve">               № </w:t>
      </w:r>
      <w:r>
        <w:rPr>
          <w:sz w:val="28"/>
          <w:szCs w:val="28"/>
          <w:lang w:val="en-US"/>
        </w:rPr>
        <w:t>IV-5/</w:t>
      </w:r>
      <w:r>
        <w:rPr>
          <w:sz w:val="28"/>
          <w:szCs w:val="28"/>
        </w:rPr>
        <w:t>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го округа «Инта» от 25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/3               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righ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</w:t>
        <w:tab/>
        <w:tab/>
        <w:t xml:space="preserve">  1 7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6,6 тыс. рублей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</w:t>
        <w:tab/>
        <w:t xml:space="preserve">           1 736 320,1 тыс. рублей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в сумме</w:t>
        <w:tab/>
        <w:tab/>
        <w:t xml:space="preserve"> 16 983,5 тыс. рублей.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492 736,6 тыс. рублей, в том числе объем межбюджетных трансфертов получаемых из других бюджетов бюджетной системы Российской Федерации, в сумме 1 492 736,6 тыс. рублей;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Часть 1 статьи 13 решения изложить в следующей редакции:</w:t>
      </w:r>
    </w:p>
    <w:p>
      <w:pPr>
        <w:pStyle w:val="Normal"/>
        <w:tabs>
          <w:tab w:val="clear" w:pos="720"/>
          <w:tab w:val="right" w:pos="1134" w:leader="none"/>
        </w:tabs>
        <w:ind w:firstLine="567"/>
        <w:jc w:val="both"/>
        <w:rPr/>
      </w:pPr>
      <w:r>
        <w:rPr>
          <w:sz w:val="28"/>
          <w:szCs w:val="28"/>
        </w:rPr>
        <w:t>«1. Установить верхний предел муниципального долга муниципального образования городского округа «Инт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 состоянию на 1 января 2022 года в сумме 37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состоянию на 1 января 2023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1 января 2024 года в сумме 0 тыс. рублей, в том числе верхний предел долга по муниципальным гарантиям муниципального образования городского округа «Инта» в сумме            0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3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1 год в сумме 8 128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2 год в сумме 7 315,3 тыс. рублей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на 2023 год в сумме 0 тыс. рублей.»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1.5. Приложение 1 к решению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2 к решению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7. Приложение 3 к решению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8. Приложение 6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 Киселёв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 Артеева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Мокеева Наталья Николаевна</cp:lastModifiedBy>
  <cp:lastPrinted>2021-03-18T11:22:00Z</cp:lastPrinted>
  <dcterms:modified xsi:type="dcterms:W3CDTF">2021-03-18T08:22:00Z</dcterms:modified>
  <cp:revision>16</cp:revision>
  <dc:subject/>
  <dc:title>ИНТА КАРСА</dc:title>
</cp:coreProperties>
</file>