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августа 2021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8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12.2020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4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3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25.12.2020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4/3 «О бюджете муниципального образования городского округа «Инта» на 2021 год и плановый период 2022 и 2023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  <w:tab/>
        <w:t>1.Утвердить основные характеристики бюджета муниципального образования городского округа «Инта» на 2021 г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73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0,7 тыс. руб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756 644,2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16 983,5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1.2. Часть 1 статьи 4 решения изложить в следующей редакции: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2021 год в сумме 1 501 060,7 тыс. рублей, в том числе объем межбюджетных трансфертов получаемых из других бюджетов бюджетной системы Российской Федерации, в сумме 1 500 954,3 тыс. рублей;»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3. Приложение 1 к решению изложить в редакции согласно приложению 1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4. Приложение 2 к решению изложить в редакции согласно приложению 2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решению 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В.А.Киселёв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И.В.Арте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</w:t>
        <w:tab/>
        <w:tab/>
        <w:tab/>
        <w:t xml:space="preserve">          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Финансовое управление администрации</w:t>
        <w:tab/>
        <w:tab/>
        <w:tab/>
        <w:t xml:space="preserve">          С.А.Зыкова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 xml:space="preserve">          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Курзина С.Л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3:00Z</dcterms:created>
  <dc:creator>Потехин В.Г.</dc:creator>
  <dc:description/>
  <cp:keywords/>
  <dc:language>en-US</dc:language>
  <cp:lastModifiedBy>Наталья Гудимова</cp:lastModifiedBy>
  <cp:lastPrinted>2021-08-25T15:55:00Z</cp:lastPrinted>
  <dcterms:modified xsi:type="dcterms:W3CDTF">2021-09-06T06:23:00Z</dcterms:modified>
  <cp:revision>25</cp:revision>
  <dc:subject/>
  <dc:title>ИНТА КАРСА</dc:title>
</cp:coreProperties>
</file>