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71"/>
        <w:gridCol w:w="3536"/>
      </w:tblGrid>
      <w:tr>
        <w:trPr>
          <w:trHeight w:val="1666" w:hRule="atLeas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öй юкöнса Совет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53975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                                                                                                  округа «Инта»</w:t>
            </w:r>
          </w:p>
        </w:tc>
      </w:tr>
    </w:tbl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     </w:t>
      </w: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       </w:t>
      </w: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1 декабря 2021 года        </w:t>
        <w:tab/>
        <w:tab/>
        <w:tab/>
        <w:t xml:space="preserve">    </w:t>
        <w:tab/>
        <w:t xml:space="preserve">                     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12/20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tabs>
          <w:tab w:val="clear" w:pos="720"/>
          <w:tab w:val="left" w:pos="567" w:leader="none"/>
        </w:tabs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ского округа «Инта» от 25.12.2020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4/3                      «О бюджете муниципального образования  городского округа «Инта»                 на 2021 год  и плановый период 2022 и 2023 годов»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20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tabs>
          <w:tab w:val="clear" w:pos="720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25.12.2020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4/3                       «О бюджете муниципального образования городского округа «Инта» на 2021 год и плановый период 2022 и 2023 годов» следующего содержания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</w:tabs>
        <w:ind w:left="1134" w:hanging="567"/>
        <w:jc w:val="both"/>
        <w:rPr/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Утвердить основные характеристики бюджета муниципального образования городского округа «Инта» на 2021 год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доходов в сумме</w:t>
        <w:tab/>
        <w:tab/>
        <w:t xml:space="preserve">     1 8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5,1 тыс. рублей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в сумме</w:t>
        <w:tab/>
        <w:t xml:space="preserve">               1 827 598,6 тыс. рублей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бюджета в сумме</w:t>
        <w:tab/>
        <w:tab/>
        <w:t xml:space="preserve">     16 983,5 тыс. рублей.»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709" w:leader="none"/>
          <w:tab w:val="left" w:pos="1134" w:leader="none"/>
        </w:tabs>
        <w:ind w:left="2563" w:hanging="1996"/>
        <w:jc w:val="both"/>
        <w:rPr/>
      </w:pPr>
      <w:r>
        <w:rPr>
          <w:sz w:val="28"/>
          <w:szCs w:val="28"/>
        </w:rPr>
        <w:t xml:space="preserve">Часть 1 статьи 4 решения изложить в следующей редакции: 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1 год в сумме 1 572 015,1 тыс. рублей, в том числе объем межбюджетных трансфертов получаемых из других бюджетов бюджетной системы Российской Федерации, в сумме 1 571 908,7 тыс. рублей;»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1.3. Приложение 1 к решению изложить в редакции согласно приложению 1 к настоящему решению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к решению изложить в редакции согласно приложению 2 к настоящему решению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решению изложить в редакции согласно приложению 3 к настоящему решению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В.А. Киселёв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И.В. Артеева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3:00Z</dcterms:created>
  <dc:creator>Потехин В.Г.</dc:creator>
  <dc:description/>
  <cp:keywords/>
  <dc:language>en-US</dc:language>
  <cp:lastModifiedBy>Мокеева Наталья Николаевна</cp:lastModifiedBy>
  <cp:lastPrinted>2021-12-20T14:29:00Z</cp:lastPrinted>
  <dcterms:modified xsi:type="dcterms:W3CDTF">2021-12-20T11:31:00Z</dcterms:modified>
  <cp:revision>37</cp:revision>
  <dc:subject/>
  <dc:title>ИНТА КАРСА</dc:title>
</cp:coreProperties>
</file>