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12 февраля 2020 года</w:t>
        <w:tab/>
        <w:tab/>
        <w:tab/>
        <w:tab/>
        <w:tab/>
        <w:tab/>
        <w:t>№</w:t>
      </w:r>
      <w:r>
        <w:rPr>
          <w:sz w:val="28"/>
          <w:szCs w:val="28"/>
          <w:lang w:val="en-US"/>
        </w:rPr>
        <w:t xml:space="preserve"> III-32/19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31/14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2.12.2019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31/14 «О бюджете муниципального образования городского округа «Инта» на 2020 год и плановый период 2021 и 2022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1276" w:hanging="556"/>
        <w:jc w:val="both"/>
        <w:rPr/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Статья 1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городского округа «Инта» на 2020 год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80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75,4 тыс. рублей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840 375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33 700,5 тыс. рублей.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городского округа «Инта» на 2021 год и на 2022 год: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на 2021 год в сумме 1 4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4,3 тыс. рублей и на 2022 год в сумме 1 461 357,5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на 2021 год в сумме 1 418 806,6 тыс. рублей и на 2022 год 1 457 361,4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цит на 2021 год в сумме 3 977,7 тыс. рублей и на 2022 год 3 996,1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1.2. Статью 4 решения изложить в следующей редакции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татья 4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езвозмездных поступлений в бюджет муниципального образования городского округа «Инта»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 на 2020 год в сумме 1 572 675,4 тыс. рублей, в том числе объем межбюджетных трансфертов получаемых из других бюджетов бюджетной системы Российской Федерации, в сумме 1 572 675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1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4,3 тыс. рублей, в том числе объем межбюджетных трансфертов, получаемых из других бюджетов бюджетной системы Российской Федерации,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4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2 год в сумме 1 224 937,5 тыс. рублей, в том числе объем межбюджетных трансфертов, получаемых из других бюджетов бюджетной системы Российской Федерации, в сумме 1 224 937,5 тыс.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атью 12 решения изложить в следующей редакции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1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городского округа «Инта» на 2020 год в размере  53 326,1 тыс. рублей, на 2021 год в размере 15 649,3 тыс. рублей, на 2022 год в размере 15 949,3 тыс.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часть 2 статьи 13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 Утвердить объем расходов на обслуживание муниципального долга муниципального образования городского округа «Инт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0 год в сумме 42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1 год в сумме 253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2 год в сумме 88,0 тыс.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статью 15 решения дополнить пунктами 8 и 9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8) перераспределение бюджетных ассигнований в пределах утвержденного настоящим решением общего объема бюджетных ассигнований, в целях обеспечения  софинансирования межбюджетных субсидий, предоставляемых из федерального и республиканского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>перераспределение бюджетных ассигнований в пределах утвержденного настоящим решением общего объема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), группами видов расходов.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6. приложение 1 к решению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2 к решению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3 к решению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4 к решению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к решению изложить в редакции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1. приложение 9 к решению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ункт 1.4 настоящего решения распространяет свое действие на правоотношения, возникшие с 1 января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Л.В. Титовец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Заместитель руководителя администрации</w:t>
        <w:tab/>
        <w:tab/>
        <w:tab/>
        <w:t>М.Н.Балин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Финансовое управление администрации</w:t>
        <w:tab/>
        <w:tab/>
        <w:tab/>
        <w:t>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>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Барабаш О.В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01:00Z</dcterms:created>
  <dc:creator>Потехин В.Г.</dc:creator>
  <dc:description/>
  <cp:keywords/>
  <dc:language>en-US</dc:language>
  <cp:lastModifiedBy>Наталья Гудимова</cp:lastModifiedBy>
  <cp:lastPrinted>2020-02-06T08:18:00Z</cp:lastPrinted>
  <dcterms:modified xsi:type="dcterms:W3CDTF">2020-02-18T08:06:00Z</dcterms:modified>
  <cp:revision>3</cp:revision>
  <dc:subject/>
  <dc:title>ИНТА КАРСА</dc:title>
</cp:coreProperties>
</file>