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25 августа 2020 год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36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7,7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955 858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32 700,5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1 год и на 2022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доходов на 2021 год в сумме 1 4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3 тыс. рублей и на 2022 год в сумме 1 461 357,5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расходов на 2021 год в сумме 1 368 806,6 тыс. рублей и на 2022 год 1 408 361,4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на 2021 год в сумме 53 977,7 тыс. рублей и на 2022 год 52 996,1 тыс. рублей.»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0 год в сумме 1 600 127,7 тыс. рублей, в том числе объем межбюджетных трансфертов получаемых из других бюджетов бюджетной системы Российской Федерации, в сумме 1 600 095,5 тыс. рублей;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3. Статью 13 решения изложить в следующей реда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«Статья 13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городского округа «Инта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по состоянию на 1 января 2021 года в сумме 107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по состоянию на 1 января 2022 года в сумме 53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по состоянию на 1 января 2023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на 2020 год в сумме 1 069,2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на 2021 год в сумме 8 173,0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2 год в сумме 8 008,0 тыс. рублей.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к решению изложить в редакции согласно приложению 5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9. приложение 6 к решению изложить в редакции согласно приложению 6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9 к решению изложить в редакции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Врио главы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9:00Z</dcterms:created>
  <dc:creator>Потехин В.Г.</dc:creator>
  <dc:description/>
  <cp:keywords/>
  <dc:language>en-US</dc:language>
  <cp:lastModifiedBy>Зыкова Светалана</cp:lastModifiedBy>
  <cp:lastPrinted>2020-06-18T10:50:00Z</cp:lastPrinted>
  <dcterms:modified xsi:type="dcterms:W3CDTF">2020-08-27T08:38:00Z</dcterms:modified>
  <cp:revision>34</cp:revision>
  <dc:subject/>
  <dc:title>ИНТА КАРСА</dc:title>
</cp:coreProperties>
</file>