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7 мая 2020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3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2.12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31/14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полнения в решение Совета муниципального образования городского округа «Инта» от 12.12.2019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1/14 «О бюджете муниципального образования городского округа «Инта» на 2020 год и плановый период 2021 и 2022 годов»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статью 15 решения дополнить пунктами 10 и 1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0) перераспределение бюджетных ассигнований в пределах утвержденного настоящим решением общего объема бюджетных ассигнований,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Правительством Республики Коми, Администрацией муниципального образования городского округа «Инта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</w:t>
      </w:r>
      <w:r>
        <w:rPr/>
        <w:t xml:space="preserve"> </w:t>
      </w:r>
      <w:r>
        <w:rPr>
          <w:sz w:val="28"/>
          <w:szCs w:val="28"/>
        </w:rPr>
        <w:t>распределение главным распорядителям бюджетных средств предоставляемых бюджету муниципального образования городского округа «Инта» дотац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Правительством Республики Коми.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 и распространяет свое действие на правоотношения, возникшие с 1 апре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Л.В. Титовец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>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>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>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19:00Z</dcterms:created>
  <dc:creator>Потехин В.Г.</dc:creator>
  <dc:description/>
  <cp:keywords/>
  <dc:language>en-US</dc:language>
  <cp:lastModifiedBy>Admin</cp:lastModifiedBy>
  <cp:lastPrinted>2020-04-27T11:51:00Z</cp:lastPrinted>
  <dcterms:modified xsi:type="dcterms:W3CDTF">2020-07-08T05:32:00Z</dcterms:modified>
  <cp:revision>10</cp:revision>
  <dc:subject/>
  <dc:title>ИНТА КАРСА</dc:title>
</cp:coreProperties>
</file>