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 xml:space="preserve"> </w:t>
      </w: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  <w:t>от 28 октября 2019 года</w:t>
        <w:tab/>
        <w:tab/>
        <w:tab/>
        <w:tab/>
        <w:tab/>
        <w:tab/>
        <w:t xml:space="preserve">   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30/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ского округа «Инта» от 13.12.2018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23/8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13.12.2018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23/8                      «О бюджете муниципального образования городского округа «Инта» на 2019 год и плановый период 2020 и 2021 годов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1 решения изложить в следующей редакции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  <w:tab/>
        <w:t>1.Утвердить основные характеристики бюджета муниципального образования городского округа «Инта» на 2019 год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744 910,2 тыс. рублей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779 589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  34 678,9 тыс. рублей.»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1.2. часть 1 статьи 4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) на 2019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85 210,2 тыс. рублей, в том числе объем межбюджетных трансфертов получаемых из других бюджетов бюджетной системы Российской Федерации, в сумме 1 485 181,6 тыс. рублей.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3. приложение 1 к решению изложить в редакции согласно приложению 1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2 к решению изложить в редакции согласно приложению 2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3 к решению изложить в редакции согласно приложению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к решению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Глава городского округа «Инта» -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ab/>
        <w:t>Л.В. Титовец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 xml:space="preserve"> В.Ю. Сидор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Заместитель руководителя администрации</w:t>
        <w:tab/>
        <w:tab/>
        <w:tab/>
        <w:t>М.Н.Балин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Финансовое управление администрации</w:t>
        <w:tab/>
        <w:tab/>
        <w:tab/>
        <w:t>О.В.Барабаш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Правовое управление администрации</w:t>
        <w:tab/>
        <w:tab/>
        <w:tab/>
        <w:tab/>
        <w:t>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Барабаш О.В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31:00Z</dcterms:created>
  <dc:creator>Потехин В.Г.</dc:creator>
  <dc:description/>
  <cp:keywords/>
  <dc:language>en-US</dc:language>
  <cp:lastModifiedBy>Юля Кирияк</cp:lastModifiedBy>
  <cp:lastPrinted>2019-10-29T09:42:00Z</cp:lastPrinted>
  <dcterms:modified xsi:type="dcterms:W3CDTF">2019-11-22T06:30:00Z</dcterms:modified>
  <cp:revision>8</cp:revision>
  <dc:subject/>
  <dc:title>ИНТА КАРСА</dc:title>
</cp:coreProperties>
</file>