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 июн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III-</w:t>
      </w:r>
      <w:r>
        <w:rPr>
          <w:sz w:val="28"/>
          <w:szCs w:val="28"/>
        </w:rPr>
        <w:t>28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12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23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13.12.2018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23/8 «О бюджете муниципального образования городского округа «Инта» на 2019 год и плановый период 2020 и 2021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  <w:tab/>
        <w:t>1.Утвердить основные характеристики бюджета муниципального образования городского округа «Инта» на 2019 год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641 141,5 тыс. рублей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675 820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  34 678,9 тыс. рублей.»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2. часть 1 статьи 4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) на 2019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95 541,5 тыс. рублей, в том числе объем межбюджетных трансфертов получаемых из других бюджетов бюджетной системы Российской Федерации, в сумме 1 395 522,9 тыс. рублей.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3. приложение 1 к решению изложить в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2 к решению изложить в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к решению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Л.В. Титовец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В.Ю. Сидор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Заместитель руководителя администрации</w:t>
        <w:tab/>
        <w:tab/>
        <w:tab/>
        <w:t>М.Н.Балин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Финансовое управление администрации</w:t>
        <w:tab/>
        <w:tab/>
        <w:tab/>
        <w:t>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>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Барабаш О.В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22:00Z</dcterms:created>
  <dc:creator>Потехин В.Г.</dc:creator>
  <dc:description/>
  <cp:keywords/>
  <dc:language>en-US</dc:language>
  <cp:lastModifiedBy>Дьяченко Ирина</cp:lastModifiedBy>
  <cp:lastPrinted>2019-06-18T08:49:00Z</cp:lastPrinted>
  <dcterms:modified xsi:type="dcterms:W3CDTF">2019-06-19T10:13:00Z</dcterms:modified>
  <cp:revision>12</cp:revision>
  <dc:subject/>
  <dc:title>ИНТА КАРСА</dc:title>
</cp:coreProperties>
</file>