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12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12/19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1.12.2021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2/19 «О бюджете муниципального образования городского округа «Инта» на 2022 год и плановый период 2023 и 2024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2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3,2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69 447,6 тыс. рублей;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ицит бюджета в сумме</w:t>
        <w:tab/>
        <w:tab/>
        <w:t xml:space="preserve">     </w:t>
        <w:tab/>
        <w:t>205,6 тыс. рублей.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Часть 1 статьи 4 решения изложить в следующей редакции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) на 2022 год в сумме 1 5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3,2 тыс. рублей, в том числе объем межбюджетных трансфертов получаемых из других бюджетов бюджетной системы Российской Федерации, в сумме 1 533 653,2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Н.Н.Гудим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Гудимова Н.Н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Дьяченко Ирина</cp:lastModifiedBy>
  <cp:lastPrinted>2022-02-17T11:56:00Z</cp:lastPrinted>
  <dcterms:modified xsi:type="dcterms:W3CDTF">2022-02-17T08:56:00Z</dcterms:modified>
  <cp:revision>37</cp:revision>
  <dc:subject/>
  <dc:title>ИНТА КАРСА</dc:title>
</cp:coreProperties>
</file>