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21 декабря 2021 года №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-12/19 «О бюджете муниципального образования городского округа «Инта» на 2022 год и на плановый период 2023 и 2024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22 год</w:t>
      </w:r>
      <w:r>
        <w:rPr>
          <w:sz w:val="22"/>
          <w:szCs w:val="22"/>
        </w:rPr>
        <w:t xml:space="preserve"> по состоянию на 25.02.2022 г. предлагается в следующем вид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точнение доходной части бюджета:</w:t>
      </w:r>
    </w:p>
    <w:p>
      <w:pPr>
        <w:pStyle w:val="Normal"/>
        <w:numPr>
          <w:ilvl w:val="0"/>
          <w:numId w:val="4"/>
        </w:numPr>
        <w:ind w:left="567" w:hanging="28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Республиканского бюджета в сумме 3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712,29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sz w:val="22"/>
          <w:szCs w:val="22"/>
        </w:rPr>
        <w:t>Уточнение расходной части бюджета на сумму 22 259,89 тыс. рублей, из них за счет корректировки источников финансирования дефицита бюджета в сумме 18 160,50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предлагается отнести на следующие направ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экономики» 115,0 тыс. рублей (для участия в конкурсном отборе на предоставление субсидии на поддержку социально ориентированных некоммерческих организаций софинансирование за средств местного бюджет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sz w:val="22"/>
          <w:szCs w:val="22"/>
        </w:rPr>
        <w:t>на реализацию МП «Безопасность» 934,32 тыс. рублей (субсидия на реализацию народных проектов в сфере охраны окружающей среды, прошедших отбор в рамках проекта «Народный бюджет», расходы на приобретение и установку инженерно-технических средств охраны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Жилищно-коммунальное хозяйство» 11 434,2 тыс. рублей (расходы на ремонт уличного освещения; расходы на ремонт асфальтового покрытия; расходы на оплату контрактов, заключенных в 2021 году, в т.ч. разработка ПСД «Реконструкция барража и берегоукрепительных сооружений на р.Б.Инта», работы по разработке декларации гидротехнического сооруже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Муниципальное управление» 4 930,3 тыс. рублей (расходы на восстановление ограждения незавершенного строительства по решению суда от 16.12.2021г., расходы на приобретение запирающих устройств на холодное и горячее водоснабжение в пустующем муниципальном жилищном фонде, расходы на оплату контрактов, заключенных в 2021 году, в т.ч. выполнение строительно-технической экспертизы, кадастровые работы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физической культуры и спорта» 1 341,67 тыс. рублей (субсидия на реализацию народных проектов в сфере физической культуры и спорта, прошедших отбор в рамках проекта «Народный бюджет», 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культуры и искусства» 800,0 тыс. рублей (субсидия на реализацию народных проектов, прошедших отбор в рамках проекта «Народный бюджет», в области этнокультурного развития народов, проживающих на территории РК,</w:t>
      </w:r>
      <w:r>
        <w:rPr/>
        <w:t xml:space="preserve"> </w:t>
      </w:r>
      <w:r>
        <w:rPr>
          <w:sz w:val="22"/>
          <w:szCs w:val="22"/>
        </w:rPr>
        <w:t>субсидия на реализацию народных проектов в сфере культуры, прошедших отбор в рамках проекта «Народный бюджет» 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образования» 2 602,1 тыс. рублей (субсидия на реализацию народных проектов в сфере образования, прошедших отбор в рамках проекта «Народный бюджет», субсидия на реализацию народных проектов в сфере образования, прошедших отбор в рамках проекта «Народный бюджет» (пилотный проект «народный бюджет в школе»), расходы на питание детей в пришкольных интернатах, расходы на проведение ремонтных работ в учреждения отрасли образова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непрограммных мероприятий 102,3 тыс. рублей (расходы на подготовку и проведение дополнительных выборов депутата Совета МОГО «Инта», расходы на оплату кредиторской задолженности за декабрь 2021 за услуги связ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2 год и плановый период 2023-2024 годы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ие данного проекта решения Совета МОГО «Инта» потребует внесение изменений в вышеуказанные нормативные правовые акты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>О.В.Бараба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>Н.Н.Гудим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</w:t>
        <w:tab/>
        <w:tab/>
        <w:tab/>
        <w:tab/>
        <w:tab/>
        <w:tab/>
        <w:tab/>
        <w:tab/>
        <w:tab/>
        <w:t>Т.В.Синакаева</w:t>
      </w:r>
    </w:p>
    <w:sectPr>
      <w:type w:val="nextPage"/>
      <w:pgSz w:w="11906" w:h="16838"/>
      <w:pgMar w:left="1418" w:right="56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17:00Z</dcterms:created>
  <dc:creator>tochilova</dc:creator>
  <dc:description/>
  <cp:keywords/>
  <dc:language>en-US</dc:language>
  <cp:lastModifiedBy>Наталья Гудимова</cp:lastModifiedBy>
  <cp:lastPrinted>2022-02-16T13:50:00Z</cp:lastPrinted>
  <dcterms:modified xsi:type="dcterms:W3CDTF">2022-02-17T08:31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</dc:title>
</cp:coreProperties>
</file>