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>.12.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12/19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1.12.2021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2/19 «О бюджете муниципального образования городского округа «Инта» на 2022 год и плановый период 2023 и 2024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2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8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4,6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872 829,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  1 814,4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23 год и на 2024 го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щий объем доходов на 2023 год в сумме 1 498 354,7 тыс. рублей и на 2024 год в сумме 1 522 004,2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щий объем расходов на 2023 год в сумме 1 496 334,7 тыс. рублей и на 2024 год 1 522 004,2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официт на 2023 год в сумме 2 020,0 тыс. рублей и дефицит на 2024 год 0 тыс. рублей.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 xml:space="preserve">Статью 4 решения изложить в следующей редакции: 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«Утвердить объем безвозмездных поступлений в бюджет муниципального образования городского округа «Инта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2 год в сумме 1 628 514,6 тыс. рублей, в том числе объем межбюджетных трансфертов получаемых из других бюджетов бюджетной системы Российской Федерации, в сумме 1 628 348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в сумме 1 252 054,7 тыс. рублей, в том числе объем межбюджетных трансфертов, получаемых из других бюджетов бюджетной системы Российской Федерации, в сумме 1 252 054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24 год в сумме 1 264 604,2 тыс. рублей, в том числе объем межбюджетных трансфертов, получаемых из других бюджетов бюджетной системы Российской Федерации, в сумме 1 264 604,2 тыс. рублей.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 xml:space="preserve">Статью 10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ского округа «Инта» на 2022 год в размере  99 201,0 тыс. рублей, на 2023 год в размере 15 361,1 тыс. рублей, на 2024 год в размере 15 481,1 тыс. рублей.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Часть 1 статьи 1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становить верхний предел муниципального внутреннего долга муниципального образования городского округа «Инт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 состоянию на 1 января 2023 года в сумме 2020,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состоянию на 1 января 2024 года в сумме 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состоянию на 1 января 2025 года в сумме 0 тыс. рублей, в том числе верхний предел долга по муниципальным гарантиям муниципального образования городского округа «Инта» в сумме 0 тыс. рублей.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1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 Утвердить объем расходов на обслуживание муниципального долга муниципального образования городского округа «Инт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2 год в сумме 7 287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 в сумме 1,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2024 год в сумме 0 тыс. рубле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ab/>
        <w:t>Приложение 1 к решению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 к решению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 к решению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 к решению изложить в редакции согласно приложению 4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 xml:space="preserve">          </w:t>
        <w:tab/>
        <w:tab/>
        <w:t xml:space="preserve">           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Н.Н.Гудимова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Гудимова Н.Н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11:00Z</dcterms:created>
  <dc:creator>Потехин В.Г.</dc:creator>
  <dc:description/>
  <cp:keywords/>
  <dc:language>en-US</dc:language>
  <cp:lastModifiedBy>Зыкова Светалана</cp:lastModifiedBy>
  <cp:lastPrinted>2022-06-14T16:30:00Z</cp:lastPrinted>
  <dcterms:modified xsi:type="dcterms:W3CDTF">2022-06-14T14:56:00Z</dcterms:modified>
  <cp:revision>5</cp:revision>
  <dc:subject/>
  <dc:title>ИНТА КАРСА</dc:title>
</cp:coreProperties>
</file>