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21 декабря 2021 года №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-12/19 «О бюджете муниципального образования городского округа «Инта» на 2022 год и на плановый период 2023 и 2024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22 год</w:t>
      </w:r>
      <w:r>
        <w:rPr>
          <w:sz w:val="22"/>
          <w:szCs w:val="22"/>
        </w:rPr>
        <w:t xml:space="preserve"> по состоянию на 01.12.2022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4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Республиканского бюджета в сумме 238,31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sz w:val="22"/>
          <w:szCs w:val="22"/>
        </w:rPr>
        <w:t>Уточнение расходной части бюджета в сумме 750,34 тыс. рублей, в том числе за счет перераспределения экономии 512,03 тыс. рублей, предлагается отнести на следующие напра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2"/>
          <w:szCs w:val="22"/>
        </w:rPr>
        <w:t>на реализацию МП «Безопасность» 32,0 тыс. рублей (обеспечение первичных мер пожарной безопасности в учреждении отрасли образ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480,03 тыс. рублей (текущее содержание учреждений, в т.ч. компенсация расходов по проезду в отпуск, оплата исполнительных документов по решениям су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2"/>
          <w:szCs w:val="22"/>
        </w:rPr>
        <w:t>на реализацию непрограммных мероприятий 238,31 тыс. рублей (субвенции на осуществление государственных полномочий Республики Коми, предусмотренных пунктом 4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,</w:t>
      </w:r>
      <w:r>
        <w:rPr/>
        <w:t xml:space="preserve"> </w:t>
      </w:r>
      <w:r>
        <w:rPr>
          <w:sz w:val="22"/>
          <w:szCs w:val="22"/>
        </w:rPr>
        <w:t>субвенции на осуществление государственных полномочий Республики Коми, предусмотренных пунктами 11 и 12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, субвенции на осуществление государственных полномочий Республики Коми, предусмотренных пунктами 7-8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, субвенции на осуществление государственных полномочий Республики Коми, предусмотренных пунктом 13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, субвенции на осуществление государственного полномочия Республики Коми, предусмотренного подпунктом «а» пункта 5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,</w:t>
      </w:r>
      <w:r>
        <w:rPr/>
        <w:t xml:space="preserve"> </w:t>
      </w:r>
      <w:r>
        <w:rPr>
          <w:sz w:val="22"/>
          <w:szCs w:val="22"/>
        </w:rPr>
        <w:t>субвенции 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2 год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142" w:firstLine="425"/>
        <w:jc w:val="both"/>
        <w:rPr/>
      </w:pPr>
      <w:r>
        <w:rPr>
          <w:sz w:val="22"/>
          <w:szCs w:val="22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>О.В.Бараб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>Н.Н.Гудим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</w:t>
        <w:tab/>
        <w:tab/>
        <w:tab/>
        <w:tab/>
        <w:tab/>
        <w:tab/>
        <w:tab/>
        <w:tab/>
        <w:tab/>
        <w:t>Т.В.Синакае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51:00Z</dcterms:created>
  <dc:creator>tochilova</dc:creator>
  <dc:description/>
  <dc:language>en-US</dc:language>
  <cp:lastModifiedBy>Светлана Курзина</cp:lastModifiedBy>
  <cp:lastPrinted>2022-10-24T08:14:00Z</cp:lastPrinted>
  <dcterms:modified xsi:type="dcterms:W3CDTF">2022-12-01T05:00:00Z</dcterms:modified>
  <cp:revision>3</cp:revision>
  <dc:subject/>
  <dc:title/>
</cp:coreProperties>
</file>