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от 21 декабря 2021 года № </w:t>
      </w:r>
      <w:r>
        <w:rPr>
          <w:b/>
          <w:sz w:val="21"/>
          <w:szCs w:val="21"/>
          <w:lang w:val="en-US"/>
        </w:rPr>
        <w:t>IV</w:t>
      </w:r>
      <w:r>
        <w:rPr>
          <w:b/>
          <w:sz w:val="21"/>
          <w:szCs w:val="21"/>
        </w:rPr>
        <w:t>-12/19 «О бюджете муниципального образования городского округа «Инта» на 2022 год и на плановый период 2023 и 2024 годов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1"/>
          <w:szCs w:val="21"/>
        </w:rPr>
      </w:pPr>
      <w:r>
        <w:rPr>
          <w:b/>
          <w:sz w:val="21"/>
          <w:szCs w:val="21"/>
        </w:rPr>
        <w:t>Уточнение бюджета МОГО «Инта» на 2022 год</w:t>
      </w:r>
      <w:r>
        <w:rPr>
          <w:sz w:val="21"/>
          <w:szCs w:val="21"/>
        </w:rPr>
        <w:t xml:space="preserve"> по состоянию на 13.04.2022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6"/>
        </w:numPr>
        <w:ind w:left="567" w:hanging="283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увеличение за счет средств Республиканского бюджета в сумме  11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014,78 тыс. рублей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sz w:val="21"/>
          <w:szCs w:val="21"/>
        </w:rPr>
        <w:t>увеличение доходов бюджета в части софинансирования граждан проектов «Народный бюджет» в сумме 164,9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67" w:hanging="283"/>
        <w:jc w:val="both"/>
        <w:outlineLvl w:val="0"/>
        <w:rPr/>
      </w:pPr>
      <w:r>
        <w:rPr>
          <w:sz w:val="21"/>
          <w:szCs w:val="21"/>
        </w:rPr>
        <w:t>Уточнение расходной части бюджета предлагается отнести на следующие напр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567" w:hanging="283"/>
        <w:jc w:val="both"/>
        <w:outlineLvl w:val="0"/>
        <w:rPr/>
      </w:pPr>
      <w:r>
        <w:rPr>
          <w:sz w:val="21"/>
          <w:szCs w:val="21"/>
        </w:rPr>
        <w:t>на реализацию МП «Развитие экономики» 54,76 тыс. рублей (Субсидии на софинансирование расходных обязательств органов местного самоуправления, возникающих при реализации муниципальных программ (подпрограмм) поддержки социально ориентированных некоммерческих организац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на реализацию МП «Жилищно-коммунальное хозяйство» 8 741,28 тыс. рублей (субсидии на реализацию народных проектов по обустройству источников холодного водоснабжения, прошедших отбор в рамках проекта «Народный бюджет», грант на поощрение муниципальных образований в РК за участие в проекте «Народный бюджет» и реализацию народных проектов в рамках проекта «Народный бюджет», а также на развитие народных инициатив в муниципальных образованиях в РК», софинансирование МБ для получения субсидии на 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;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на реализацию МП «Муниципальное управление» 1 307,67 тыс. рублей (Субсидии на разработку генеральных планов, правил землепользования и застройки и документации по планировке территорий муниципальных образований; расходы на содержание муниципального имущества)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на реализацию МП «Развитие физической культуры и спорта» 88,2 тыс. рублей (средства граждан на реализацию народных проектов в сфере физической культуры и спорта, прошедших отбор в рамках проекта «Народный бюджет»)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1"/>
          <w:szCs w:val="21"/>
        </w:rPr>
        <w:t>на реализацию МП «Развитие культуры и искусства» 27,7 тыс. рублей (средства граждан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К, средства граждан на реализацию народных проектов в сфере культуры, прошедших отбор в рамках проекта «Народный бюджет»)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на реализацию МП «Развитие образования» 472,1 тыс. рублей (средства граждан на реализацию народных проектов в сфере образования, прошедших отбор в рамках проекта «Народный бюджет», расходы на укрепление материально-технической базы образовательных учреждений, расходы на повышение квалификации педагогических работников, обусловленные введением обновленных ФГОС в 1 и 5 классах)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на реализацию МП «Формирование современной городской среды» 2 427,81 тыс. рублей (субсидия на реализацию народных проектов в сфере благоустройства, прошедших отбор в рамках проекта «Народный бюджет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1"/>
          <w:szCs w:val="21"/>
        </w:rPr>
        <w:t>Основные параметры бюджета планового периода 2023 и 2024 годов увеличены на размер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, выделяемой из республиканского бюджета Республики Ко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2 год и плановый период 2023-2024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1"/>
          <w:szCs w:val="21"/>
        </w:rPr>
        <w:t>В соответствии с подпунктом г) пункта 2) статьи 2 Федерального закона от 09.03.2022 № 53-ФЗ «О внесении изменений в Бюджетный кодекс Российской Федерации и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дополнены основания для внесения изменений в показатели сводной бюджетной росписи на  2022 год в целях  финансового обеспечения мероприятий, связанных с предотвращением влияния ухудшения геополитической и экономической ситуации на развитие отраслей экономики и на иные цели, определенные администрацией муниципального образования городского округа «Инта»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16"/>
          <w:szCs w:val="16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ind w:left="142" w:firstLine="425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нансовое управление администрации</w:t>
        <w:tab/>
        <w:tab/>
        <w:tab/>
        <w:tab/>
        <w:tab/>
        <w:tab/>
        <w:t>Н.Н.Гудим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4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4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58:00Z</dcterms:created>
  <dc:creator>tochilova</dc:creator>
  <dc:description/>
  <cp:keywords/>
  <dc:language>en-US</dc:language>
  <cp:lastModifiedBy>Светлана Курзина</cp:lastModifiedBy>
  <cp:lastPrinted>2022-04-13T09:44:00Z</cp:lastPrinted>
  <dcterms:modified xsi:type="dcterms:W3CDTF">2022-04-20T09:4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