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_</w:t>
      </w:r>
      <w:r>
        <w:rPr>
          <w:sz w:val="28"/>
          <w:szCs w:val="28"/>
        </w:rPr>
        <w:t xml:space="preserve"> года</w:t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Совета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21</w:t>
      </w:r>
      <w:r>
        <w:rPr>
          <w:b/>
          <w:sz w:val="28"/>
          <w:szCs w:val="28"/>
        </w:rPr>
        <w:t>.12.20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12/19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плановый период 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Федеральным законом от 09.03.2022 № 53-ФЗ «О внесении изменений в Бюджетный кодекс Российской Федерации и Федеральный закон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» Совет муниципального образования городского округа «Инта»</w:t>
      </w:r>
    </w:p>
    <w:p>
      <w:pPr>
        <w:pStyle w:val="Heading3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spacing w:lineRule="auto" w:line="276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и дополнения в решение Совета муниципального образования городского округа «Инта» от 21.12.2021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12/19 «О бюджете муниципального образования городского округа «Инта» на 2022 год и плановый период 2023 и 2024 годов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76"/>
        <w:ind w:left="1276" w:hanging="556"/>
        <w:jc w:val="both"/>
        <w:rPr/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Утвердить основные характеристики бюджета муниципального образования городского округа «Инта» на 2022 год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78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32,9 тыс. рубле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780 627,3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фицит бюджета в сумме</w:t>
        <w:tab/>
        <w:tab/>
        <w:t xml:space="preserve">     </w:t>
        <w:tab/>
        <w:t>205,6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образования городского округа "Инта" на 2023 год и на 2024 год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бщий объем доходов на 2023 год в сумме 1 498 354,6 тыс. рублей и на 2024 год в сумме 1 522 004,2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бщий объем расходов на 2023 год в сумме 1 498 354,6 тыс. рублей и на 2024 год 1 522 004,2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фицит на 2023 год в сумме 0 тыс. рублей и дефицит на 2024 год 0 тыс. рублей.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</w:t>
        <w:tab/>
        <w:t xml:space="preserve">Статью 4 решения изложить в следующей редакции: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 2022 год в сумме 1 54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32,9 тыс. рублей, в том числе объем межбюджетных трансфертов получаемых из других бюджетов бюджетной системы Российской Федерации, в сумме 1 544 668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3 год в сумме 1 252 054,6 тыс. рублей, в том числе объем межбюджетных трансфертов, получаемых из других бюджетов бюджетной системы Российской Федерации, в сумме 1 252 054,6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2024 год в сумме 1 264 604,2 тыс. рублей, в том числе объем межбюджетных трансфертов, получаемых из других бюджетов бюджетной системы Российской Федерации, в сумме 1 264 604,2 тыс.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Статью 12 решения дополнить пунктом 11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1) перераспределение бюджетных ассигнований в пределах утвержденного настоящим решением общего объема бюджетных ассигнований,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а также на иные цели, определенные администрацией муниципального образования городского округа «Инта»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.4. Приложение 1 к решению изложить в редакции согласно приложению 1 к настоящему решению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5. Приложение 2 к решению изложить в редакции согласно приложению 2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к решению изложить в редакции согласно приложению 3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ункт 1.3. настоящего решения распространяет свое действие на правоотношения, возникшие с 10 марта 2022 год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Глава городского округа «Инта» -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ab/>
        <w:t>В.А.Киселёв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</w:t>
        <w:tab/>
        <w:tab/>
        <w:tab/>
        <w:tab/>
        <w:tab/>
        <w:tab/>
        <w:t>И.В.Арте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Заместитель руководителя администрации</w:t>
        <w:tab/>
        <w:tab/>
        <w:tab/>
        <w:t xml:space="preserve">          О.В.Барабаш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Финансовое управление администрации</w:t>
        <w:tab/>
        <w:tab/>
        <w:tab/>
        <w:t xml:space="preserve">          Н.Н.Гудимова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Правовое управление администрации</w:t>
        <w:tab/>
        <w:tab/>
        <w:tab/>
        <w:tab/>
        <w:t xml:space="preserve">          Т.В.Синака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Исполнитель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Курзина С.Л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25:00Z</dcterms:created>
  <dc:creator>Потехин В.Г.</dc:creator>
  <dc:description/>
  <cp:keywords/>
  <dc:language>en-US</dc:language>
  <cp:lastModifiedBy>Светлана Курзина</cp:lastModifiedBy>
  <cp:lastPrinted>2022-04-20T13:10:00Z</cp:lastPrinted>
  <dcterms:modified xsi:type="dcterms:W3CDTF">2022-04-20T10:10:00Z</dcterms:modified>
  <cp:revision>10</cp:revision>
  <dc:subject/>
  <dc:title>ИНТА КАРСА</dc:title>
</cp:coreProperties>
</file>