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25 декабря 2020 года №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4/3 «О бюджете муниципального образования городского округа «Инта» на 2021 год и на плановый период 2022 и 2023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1 год</w:t>
      </w:r>
      <w:r>
        <w:rPr>
          <w:sz w:val="22"/>
          <w:szCs w:val="22"/>
        </w:rPr>
        <w:t xml:space="preserve"> по состоянию на 17.06.2021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меньшение за счет средств Республиканского бюджета в сумме  12 989,81 тыс. рублей;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/>
      </w:pPr>
      <w:r>
        <w:rPr>
          <w:sz w:val="22"/>
          <w:szCs w:val="22"/>
        </w:rPr>
        <w:t>увеличение налоговых и неналоговых доходов в сумме 11 800,00 тыс. рублей;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/>
      </w:pPr>
      <w:r>
        <w:rPr>
          <w:sz w:val="22"/>
          <w:szCs w:val="22"/>
        </w:rPr>
        <w:t>увеличение доходов бюджета в части софинансирования граждан проектов «Народный бюджет» в сумме 106,36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2"/>
          <w:szCs w:val="22"/>
        </w:rPr>
        <w:t>Уточнение расходной части бюджета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Безопасность» 324,2 тыс. рублей (софинансирование местного бюджета к субсидии из республиканского бюджета Республики Коми по направлению «выполнение мероприятий по обеспечению комплексной безопасности образовательных организаций в РК»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5 779,86 тыс. рублей (расходы на осуществление регулярных перевозок пассажиров и багажа автотранспортом по регулируемым тарифам по муниципальному маршруту, расходы на ремонт асфальтового покрытия, расходы на уличное освещение проезжей ча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Муниципальное управление» 6 756,31 тыс. рублей (расходы на оплату исполнительных листов, административные штрафы, расходы на комплектующие и программное обеспечение для модернизации компьютерной техники в целях обеспечения требований безопасности информации, предъявляемых к региональным информационным система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физической культуры и спорта» 251,59 тыс. рублей (Субсидия на государственную поддержку спортивных организаций, осуществляющих подготовку спортивного резерва для сборных команд Российской Федерации, средства граждан на реализацию проектов «Народный бюджет» в сфере физической культуры и спорт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 378,26 тыс. рублей (средства граждан на реализацию проектов «Народный бюджет» в сфере культуры и в области этнокультурного развития народов, расходы на содержание учреждений отрасли культуры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-12 291,5 тыс. рублей (снятие субвенции на реализацию муниципальными дошкольными и</w:t>
      </w:r>
      <w:r>
        <w:rPr/>
        <w:t xml:space="preserve"> </w:t>
      </w:r>
      <w:r>
        <w:rPr>
          <w:sz w:val="22"/>
          <w:szCs w:val="22"/>
        </w:rPr>
        <w:t>муниципальными общеобразовательными организациями в Республике Коми образовательных программ (Постановление Правительства РК от 28.05.2021 № 263), софинансирование местного бюджета к субсидии из республиканского бюджета Республики Коми по направлению «проведение капитальных и текущих ремонтов в зданиях муниципальных образовательных организаций», средства граждан на реализацию проектов «Народный бюджет» в сфере образования, расходы на содержание учреждений отрасли образования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Формирование современной городской среды» 678,66 тыс. рублей (дополнительные работы по ремонту тротуаров в рамках «комфортной городской среды» за счет средств МБ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непрограммных мероприятий 18,8 тыс. рублей (расходы на содержание КС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1 год и плановый период 2022-2023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>А.В.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0:23:00Z</dcterms:created>
  <dc:creator>tochilova</dc:creator>
  <dc:description/>
  <cp:keywords/>
  <dc:language>en-US</dc:language>
  <cp:lastModifiedBy>Светлана Манакова</cp:lastModifiedBy>
  <cp:lastPrinted>2021-06-11T07:54:00Z</cp:lastPrinted>
  <dcterms:modified xsi:type="dcterms:W3CDTF">2021-06-11T04:56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