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 проекту решения Совета МОГО «Инта» «О внесении изменений и дополнений 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 Совета муниципального образования городского округа «Инта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т 25 декабря 2020 года № </w:t>
      </w: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-4/3 «О бюджете муниципального образования городского округа «Инта» на 2021 год и на плановый период 2022 и 2023 годов»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Уточнение бюджета МОГО «Инта» на 2021 год</w:t>
      </w:r>
      <w:r>
        <w:rPr>
          <w:sz w:val="22"/>
          <w:szCs w:val="22"/>
        </w:rPr>
        <w:t xml:space="preserve"> по состоянию на 04.03.2020 г. предлагается в следующем вид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Уточнение доходной части бюджета: </w:t>
      </w:r>
    </w:p>
    <w:p>
      <w:pPr>
        <w:pStyle w:val="Normal"/>
        <w:numPr>
          <w:ilvl w:val="0"/>
          <w:numId w:val="4"/>
        </w:numPr>
        <w:ind w:left="567" w:hanging="283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увеличение за счет средств Республиканского бюджета в сумме  18 628,08 тыс. рублей;</w:t>
      </w:r>
    </w:p>
    <w:p>
      <w:pPr>
        <w:pStyle w:val="Normal"/>
        <w:numPr>
          <w:ilvl w:val="0"/>
          <w:numId w:val="4"/>
        </w:numPr>
        <w:ind w:left="567" w:hanging="283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увеличение неналоговых доходов в сумме 2 400,00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Уточнение расходной части бюджета на сумму  66 588,08 тыс. рублей, из них за счет корректировки источников финансирования дефицита бюджета в сумме 45 560,00  тыс.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пределение предлагается отнести на следующие направл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МП «Развитие экономики» 800,0 тыс. рублей (субсидия на реализацию народных проектов в сфере агропромышленного комплекса, прошедших отбор в рамках проекта «Народный бюджет»)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МП «Безопасность» 1 658,5 тыс. рублей (субсидия на укрепление МТБ муниципальных учреждений сферы культуры, приобретение и установка инженерно-технических средств охраны объектов)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МП «Жилищно-коммунальное хозяйство» 2 189,6 тыс. рублей (субсидия на реализацию народных проектов по обустройству источников холодного водоснабжения, прошедших отбор в рамках проекта «Народный бюджет», расходы на заработную плату и начисления на оплату труда, расходы на уличное освещение (электроэнергия за декабрь 2020 года))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МП «Муниципальное управление» 6 038,0 тыс. рублей (расходы на заработную плату и начисления на оплату труда, административные штрафы, расходы на обслуживание коммерческого кредита в соответствии с заключенным муниципальным контрактом)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МП «Развитие физической культуры и спорта» 4 323,0 тыс. рублей (субсидия на реализацию народных проектов в сфере физической культуры и спорта, прошедших отбор в рамках проекта «Народный бюджет», расходы на заработную плату и начисления на оплату труда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на реализацию МП «Развитие  культуры и искусства»  18 340,4 тыс. рублей (субсидии на укрепление МТБ муниципальных учреждений сферы культуры, субсидия на реализацию народных проектов в сфере культуры, прошедших отбор в рамках проекта «Народный бюджет», субсидия на реализацию народных проектов, прошедших отбор в рамках проекта «Народный бюджет», в области этнокультурного развития народов, проживающих на территории Республики Коми, расходы на заработную плату и начисления на оплату труда)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МП «Развитие образования» 31 339,79 тыс. рублей (субсидия на реализацию народных проектов в сфере образования, прошедших отбор в рамках проекта «Народный бюджет», расходы на заработную плату и начисления на оплату труда, расходы на продукты питания (интернаты сельских школ)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МП «Формирование современной городской среды» 1 868,79 тыс. рублей (субсидия на реализацию народных проектов в сфере благоустройства, прошедших отбор в рамках проекта «Народный бюджет»)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непрограммных мероприятий 30,0 тыс. рублей (расходы на заработную плату и начисления на оплату труд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Уточнение программы муниципальных заимствований и источников финансирования дефицита бюджета по 2021  году и плановому периоду 2022 года в связи привлечением коммерческого кредита по состоянию на 01 января 2021 года в меньшем размере от запланированного. Сумма привлеченных средств, в рамках заключенного муниципального контракта, составила 66 100,0 тыс. рубл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ходатайств главных распорядителей бюджетных средств произведено перераспределение расходов без изменения основных параметров бюджета на 2021 год и плановый период 2022-2023 годы.</w:t>
      </w:r>
    </w:p>
    <w:p>
      <w:pPr>
        <w:pStyle w:val="Normal"/>
        <w:tabs>
          <w:tab w:val="clear" w:pos="708"/>
          <w:tab w:val="left" w:pos="900" w:leader="none"/>
        </w:tabs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нятие данного проекта решения Совета МОГО «Инта» потребует внесение изменений в вышеуказанные нормативные правовые акты органов местного самоуправления МОГО «Инта»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ормативная база в данной сфере правового регулирования представлена следующими законодательными актами: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Бюджетный кодекс Российской Федерации.</w:t>
      </w:r>
    </w:p>
    <w:p>
      <w:pPr>
        <w:pStyle w:val="Normal"/>
        <w:widowControl w:val="false"/>
        <w:ind w:firstLine="567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руководителя администрации</w:t>
        <w:tab/>
        <w:tab/>
        <w:tab/>
        <w:tab/>
        <w:tab/>
        <w:tab/>
        <w:tab/>
        <w:t>М.Н.Бал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авовое управление администрации</w:t>
        <w:tab/>
        <w:tab/>
        <w:tab/>
        <w:tab/>
        <w:tab/>
        <w:tab/>
        <w:tab/>
        <w:tab/>
        <w:t>Т.В.Синакаева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Финансовое управление администрации</w:t>
        <w:tab/>
        <w:tab/>
        <w:tab/>
        <w:tab/>
        <w:tab/>
        <w:tab/>
        <w:tab/>
        <w:t>О.В.Барабаш</w:t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3"/>
        </w:tabs>
        <w:ind w:left="168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8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0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6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3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Style17">
    <w:name w:val="Знак Знак Знак"/>
    <w:basedOn w:val="Normal"/>
    <w:qFormat/>
    <w:pPr>
      <w:numPr>
        <w:ilvl w:val="0"/>
        <w:numId w:val="3"/>
      </w:numPr>
      <w:spacing w:lineRule="exact" w:line="240" w:before="0" w:after="160"/>
    </w:pPr>
    <w:rPr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3"/>
      </w:numPr>
      <w:spacing w:before="120" w:after="120"/>
      <w:ind w:left="360" w:hanging="360"/>
      <w:jc w:val="center"/>
    </w:pPr>
    <w:rPr>
      <w:b/>
      <w:bCs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6:18:00Z</dcterms:created>
  <dc:creator>tochilova</dc:creator>
  <dc:description/>
  <dc:language>en-US</dc:language>
  <cp:lastModifiedBy>Светлана Манакова</cp:lastModifiedBy>
  <cp:lastPrinted>2021-03-04T14:46:00Z</cp:lastPrinted>
  <dcterms:modified xsi:type="dcterms:W3CDTF">2021-03-15T06:18:00Z</dcterms:modified>
  <cp:revision>2</cp:revision>
  <dc:subject/>
  <dc:title/>
</cp:coreProperties>
</file>