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5</w:t>
      </w:r>
      <w:r>
        <w:rPr>
          <w:b/>
          <w:sz w:val="28"/>
          <w:szCs w:val="28"/>
        </w:rPr>
        <w:t xml:space="preserve">.12.2020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4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3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25.12.2020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4/3 «О бюджете муниципального образования городского округа «Инта» на 2021 год и плановый период 2022 и 2023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  <w:tab/>
        <w:t>1.Утвердить основные характеристики бюджета муниципального образования городского округа «Инта» на 2021 г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7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6,6 тыс. руб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736 320,1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16 983,5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1.2. Часть 1 статьи 4 решения изложить в следующей редакции: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2021 год в сумме 1 492 736,6 тыс. рублей, в том числе объем межбюджетных трансфертов получаемых из других бюджетов бюджетной системы Российской Федерации, в сумме 1 492 736,6 тыс. рублей;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3. Часть 1 статьи 13 решения изложить в следующей редакци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«1. Установить верхний предел муниципального долга муниципального образования городского округа «Инта»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) по состоянию на 1 января 2022 года в сумме 37 000,0 тыс. рублей, в том числе верхний предел долга по муниципальным гарантиям муниципального образования городского округа «Инта» в сумме 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) по состоянию на 1 января 2023 года в сумме 0 тыс. рублей, в том числе верхний предел долга по муниципальным гарантиям муниципального образования городского округа «Инта» в сумме 0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на 1 января 2024 года в сумме 0 тыс. рублей, в том числе верхний предел долга по муниципальным гарантиям муниципального образования городского округа «Инта» в сумме 0 тыс. рублей.»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Часть 2 статьи 1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Утвердить объем расходов на обслуживание муниципального долга муниципального образования городского округа «Инт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1 год в сумме 8 128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2 год в сумме 7 315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2023 год в сумме 0 тыс. рублей.»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5. Приложение 1 к решению изложить в редакции согласно приложению 1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6. Приложение 2 к решению изложить в редакции согласно приложению 2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к решению 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8. Приложение 6 к решению изложить в редакции согласно приложению 4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В.А.Киселёв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И.В.Арте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Заместитель руководителя администрации</w:t>
        <w:tab/>
        <w:tab/>
        <w:tab/>
        <w:t xml:space="preserve">          М.Н.Балин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Финансовое управление администрации</w:t>
        <w:tab/>
        <w:tab/>
        <w:tab/>
        <w:t xml:space="preserve">          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 xml:space="preserve">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Курзина С.Л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3:00Z</dcterms:created>
  <dc:creator>Потехин В.Г.</dc:creator>
  <dc:description/>
  <cp:keywords/>
  <dc:language>en-US</dc:language>
  <cp:lastModifiedBy>Светлана Манакова</cp:lastModifiedBy>
  <cp:lastPrinted>2021-03-15T09:27:00Z</cp:lastPrinted>
  <dcterms:modified xsi:type="dcterms:W3CDTF">2021-03-15T06:27:00Z</dcterms:modified>
  <cp:revision>12</cp:revision>
  <dc:subject/>
  <dc:title>ИНТА КАРСА</dc:title>
</cp:coreProperties>
</file>