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25 декабря 2020 года № </w:t>
      </w: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-4/3 «О бюджете муниципального образования городского округа «Инта» на 2021 год и на плановый период 2022 и 2023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21 год</w:t>
      </w:r>
      <w:r>
        <w:rPr>
          <w:sz w:val="22"/>
          <w:szCs w:val="22"/>
        </w:rPr>
        <w:t xml:space="preserve"> по состоянию на 26.08.2021 г. предлагается в следующем вид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4"/>
        </w:numPr>
        <w:ind w:left="567" w:hanging="283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Республиканского бюджета в сумме  12 718,0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outlineLvl w:val="0"/>
        <w:rPr/>
      </w:pPr>
      <w:r>
        <w:rPr>
          <w:sz w:val="22"/>
          <w:szCs w:val="22"/>
        </w:rPr>
        <w:t>Уточнение расходной части бюджета предлагается отнести на следующие направл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экономики» -800,0 тыс. рублей (снятие субсидии на реализацию народных проектов в сфере агропромышленного комплекса, прошедших отбор в рамках проекта «Народный бюджет»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1 237,1 тыс. рублей (расходы на заработную плату и начисления на оплату труд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Муниципальное управление» 8 411,8 тыс. рублей (расходы на заработную плату и начисления на оплату труда, расходы на оплату услуг аутсорсинга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физической культуры и спорта» -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500,0 тыс. рублей (снятие средств, предусмотренных на реализацию федеральных стандартов спортивной подготовки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 культуры и искусства»  6 869,1 тыс. рублей (расходы на заработную плату и начисления на оплату труд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-1 500,0 тыс. рублей (снятие средств, предусмотренных на мероприятие укрепление МТБ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21 год и плановый период 2022-2023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потребует внесение изменений в вышеуказанные нормативные правовые акты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>О.В.Бараб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>С.А.Зы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</w:t>
        <w:tab/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0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3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21:00Z</dcterms:created>
  <dc:creator>tochilova</dc:creator>
  <dc:description/>
  <cp:keywords/>
  <dc:language>en-US</dc:language>
  <cp:lastModifiedBy>Светлана Манакова</cp:lastModifiedBy>
  <cp:lastPrinted>2021-08-26T08:07:00Z</cp:lastPrinted>
  <dcterms:modified xsi:type="dcterms:W3CDTF">2021-08-26T05:08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