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25 декабря 2020 года №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-4/3 «О бюджете муниципального образования городского округа «Инта» на 2021 год и на плановый период 2022 и 2023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21 год</w:t>
      </w:r>
      <w:r>
        <w:rPr>
          <w:sz w:val="22"/>
          <w:szCs w:val="22"/>
        </w:rPr>
        <w:t xml:space="preserve"> по состоянию на 26.11.2021 г. предлагается в следующем вид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4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Республиканского бюджета в сумме  56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812,3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sz w:val="22"/>
          <w:szCs w:val="22"/>
        </w:rPr>
        <w:t>Уточнение расходной части бюджета предлагается отнести на следующие направ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Безопасность» -350,6 тыс. рублей (снятие экономии средств, предусмотренных на легкое ограждение по периметру полигона, установку пожарных извещателей, а также на ремонт АПС в МБУДО ДШИ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48,2 тыс. рублей (субсидия на 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, расходы на заработную плату и начисления на оплату труд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Муниципальное управление» 13 960,4 тыс. рублей (содержание муниципального имущества, в т.ч. содержание и текущий ремонт общего имущества МКД в части пустующих нежилых помещений, расходы на заработную плату и начисления на оплату труд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физической культуры и спорта» -44,5 тыс. рублей (снятие средств, предусмотренных на организацию и проведение комплекса мероприятий физкультурно-спортивного и спортивно-массового характер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 культуры и искусства»  14 620,6 тыс. рублей (расходы на заработную плату и начисления на оплату труда, на оплату услуг аутсорсинг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образования» 25 331 тыс. рублей (расходы на заработную плату и начисления на оплату труд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непрограммных мероприятий 47,2 тыс. рублей (расходы на содержание КС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1 год и плановый период 2022-2023 годы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потребует внесение изменений в вышеуказанные нормативные правовые акты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>О.В.Бараба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>С.Л.Курз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</w:t>
        <w:tab/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21:00Z</dcterms:created>
  <dc:creator>tochilova</dc:creator>
  <dc:description/>
  <cp:keywords/>
  <dc:language>en-US</dc:language>
  <cp:lastModifiedBy>Светлана Манакова</cp:lastModifiedBy>
  <cp:lastPrinted>2021-08-26T08:07:00Z</cp:lastPrinted>
  <dcterms:modified xsi:type="dcterms:W3CDTF">2021-11-26T02:37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