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 МУНИЦИПАЛЬНОГО</w:t>
      </w:r>
    </w:p>
    <w:p>
      <w:pPr>
        <w:pStyle w:val="ConsPlusTitle"/>
        <w:jc w:val="center"/>
        <w:rPr/>
      </w:pPr>
      <w:r>
        <w:rPr/>
        <w:t>ОБРАЗОВАНИЯ ГОРОДСКОГО ОКРУГА «ИНТА»</w:t>
      </w:r>
    </w:p>
    <w:tbl>
      <w:tblPr>
        <w:tblW w:w="1011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5"/>
        <w:gridCol w:w="2299"/>
        <w:gridCol w:w="1388"/>
        <w:gridCol w:w="1402"/>
        <w:gridCol w:w="1418"/>
        <w:gridCol w:w="1453"/>
        <w:gridCol w:w="152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9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муниципального образования городского округа «Инта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Муниципальное управление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управлению муниципальным имуществом администр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 городского округа «Ин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нансовое управление администрации муниципального образования городского округа «Инт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дминистрация муниципального образования городского округа «Инта» (в лице отдела финансов и бухгалтерского учет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дминистрация муниципального образования городского округа «Инта» (в лице отдела информатизации и защиты информ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дминистрация муниципального образования городского округа «Инта» (в лице правового управления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Администрация муниципального образования городского округа «Инта» (в лице отдела по кадровой работе).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 муниципальной программы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w:anchor="P495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дпрограмма 1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«Управление муниципальным имуществом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w:anchor="P512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дпрограмма 2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«Управление муниципальными финансам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w:anchor="P546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дпрограмма 3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«Электронный муниципалитет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w:anchor="P567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дпрограмма 4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«Обеспечение реализации муниципальной программ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w:anchor="P610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 xml:space="preserve">Подпрограмма 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«Противодействие коррупции в муниципальном образовании городского округа «Инта» (исключена с 10 сентября 2018 год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6. «Формирование и развитие кадрового состава органов местного самоуправления муниципального образования городского округа «Инта»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муниципального управления, повышение эффективности и информационной прозрачности деятельности муниципального образования городского округа «Инта»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вышение эффективности управления структурой и составом муниципального имущества муниципального образования городского округа «Инт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беспечение долгосрочной сбалансированности и устойчивости бюджетной системы, повышение качества управления муниципальными финансами муниципального образования городского округа «Инт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возможностей информационного общества, обеспечение открытости информации о деятельности муниципального образования городского округа «Инт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вышение профессиональной и управленческой компетентности кадрового состава и лиц, включенных в резерв управленческих кадров муниципального образования городского округа «Инта»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индикаторы и показатели муниципальной программы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ровень актуализации информации об объектах недвижимости и земельных участках, содержащихся в реестре муниципального имущества муниципального образования городского округа «Инта» (%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Доля расходов бюджета, формируемых в рамках муниципальных программ в общем объеме расходов бюджета (%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оля муниципальных услуг, предоставляемых муниципальным образованием городского округа «Инта» в электронном виде, от общего объема муниципальных услуг, предоставляемых органом местного самоуправления (%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Уровень ежегодного достижения показателей (индикаторов) программы и подпрограмм (%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Уровень удовлетворенности населения деятельностью муниципального образования городского округа «Инта», в том числе информационной открытостью деятельности (% от общего числа опрошенных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реализации программы 2014 - 2023 гг., выделение этапов не предусматривается</w:t>
            </w:r>
          </w:p>
        </w:tc>
      </w:tr>
      <w:tr>
        <w:trPr>
          <w:trHeight w:val="152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финансирования муниципальной програм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еспубликанского бюджета Республики Ко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4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 514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 514,1</w:t>
            </w:r>
          </w:p>
        </w:tc>
      </w:tr>
      <w:tr>
        <w:trPr>
          <w:trHeight w:val="11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3 801,2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3 801,2 </w:t>
            </w:r>
          </w:p>
        </w:tc>
      </w:tr>
      <w:tr>
        <w:trPr>
          <w:trHeight w:val="22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 014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 014,1</w:t>
            </w:r>
          </w:p>
        </w:tc>
      </w:tr>
      <w:tr>
        <w:trPr>
          <w:trHeight w:val="19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 459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 459,6</w:t>
            </w:r>
          </w:p>
        </w:tc>
      </w:tr>
      <w:tr>
        <w:trPr>
          <w:trHeight w:val="2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 570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 570,4</w:t>
            </w:r>
          </w:p>
        </w:tc>
      </w:tr>
      <w:tr>
        <w:trPr>
          <w:trHeight w:val="13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648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 66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 313,6</w:t>
            </w:r>
          </w:p>
        </w:tc>
      </w:tr>
      <w:tr>
        <w:trPr>
          <w:trHeight w:val="20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 783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 707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 491,0</w:t>
            </w:r>
          </w:p>
        </w:tc>
      </w:tr>
      <w:tr>
        <w:trPr>
          <w:trHeight w:val="20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427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 414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 842,0</w:t>
            </w:r>
          </w:p>
        </w:tc>
      </w:tr>
      <w:tr>
        <w:trPr>
          <w:trHeight w:val="17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378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 042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 420,8</w:t>
            </w:r>
          </w:p>
        </w:tc>
      </w:tr>
      <w:tr>
        <w:trPr>
          <w:trHeight w:val="17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378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 789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 167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Доведение уровня актуализации информации об объектах недвижимости и земельных участках, содержащихся в реестре муниципальной собственности муниципального образования городского округа «Инта», до 100% к 2023 год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беспечение к 2023 году доли расходов бюджета, формируемых в рамках муниципальных программ, в общем объеме расходов бюджета, в размере не менее 99,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величение доли муниципальных услуг, предоставляемых МОГО «Инта» в электронном виде, до 20% к 2023 году, от общего объема муниципальных услуг, предоставляемых органом местного самоуправления (%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Обеспечение уров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годного достижения показателей (индикаторов) программы и подпрограмм - не ниже 100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 2023 год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вышение уровня удовлетворенности населения результатами деятельности муниципального образования городского округа «Инта» до 70% от общего числа опрошенных к 2023году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5:02:00Z</dcterms:created>
  <dc:creator>Румянцева Ирина Николаевна</dc:creator>
  <dc:description/>
  <dc:language>en-US</dc:language>
  <cp:lastModifiedBy>Admin</cp:lastModifiedBy>
  <dcterms:modified xsi:type="dcterms:W3CDTF">2020-12-09T05:02:00Z</dcterms:modified>
  <cp:revision>2</cp:revision>
  <dc:subject/>
  <dc:title/>
</cp:coreProperties>
</file>