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Я ГОРОДСКОГО ОКРУГА «ИНТА»</w:t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992"/>
        <w:gridCol w:w="1418"/>
        <w:gridCol w:w="1842"/>
        <w:gridCol w:w="1560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городского округа «Инта»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ультуры и искусств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культуры администрации муниципального образования городского округа «Инта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ского округа «Инта» (в лице отдела финансов и бухгалтерского уче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 муниципальной программы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Обеспечение доступности объектов в сфере культуры, сохранение и актуализация культурного наследи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Повышение эффективности деятельности учреждений культуры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Обеспечение реализации муниципальной программы»</w:t>
            </w:r>
          </w:p>
        </w:tc>
      </w:tr>
      <w:tr>
        <w:trPr>
          <w:trHeight w:val="6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муниципальной программы 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культурного потенциала МОГО «Инт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духовно-нравственного основания для формирования гармонично развитой личности, единства социокультурного пространства МОГО «Инта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граждан к культурному и природному наслед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объектов в сфере  культуры, сохранение и актуализация культурного и исторического наследия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лагоприятных условий реализации, воспроизводства и развития творческого потенциала населения МОГО «Инта»</w:t>
            </w:r>
          </w:p>
        </w:tc>
      </w:tr>
      <w:tr>
        <w:trPr>
          <w:trHeight w:val="19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индикаторы и показатели муниципальной программы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 в год (процентов от общей численности населения);</w:t>
            </w:r>
          </w:p>
          <w:p>
            <w:pPr>
              <w:pStyle w:val="Style19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населения МОГО «Инта» качеством предоставления  муниципальных услуг в сфере культуры в год (процентов от числа опрошенных);</w:t>
            </w:r>
          </w:p>
          <w:p>
            <w:pPr>
              <w:pStyle w:val="Style19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привлекаемых к участию в творческих мероприятиях, от общего числа детей (процентов);</w:t>
            </w:r>
          </w:p>
          <w:p>
            <w:pPr>
              <w:pStyle w:val="Style19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посещений учреждений культуры населением МОГО «Инта» к уровню предыдущего года (процентов) (введен с 01 января 2019 г.).</w:t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реализуется в период с 2014 по 2023 год, этапы реализации программы не выделяются</w:t>
            </w:r>
          </w:p>
        </w:tc>
      </w:tr>
      <w:tr>
        <w:trPr>
          <w:trHeight w:val="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ства федерального бюдже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республиканского бюджета Республики Коми,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естного бюдже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 5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 322,5</w:t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4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780,8</w:t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0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208,6</w:t>
            </w:r>
          </w:p>
        </w:tc>
      </w:tr>
      <w:tr>
        <w:trPr>
          <w:trHeight w:val="4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6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 6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9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 116,0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9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 79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 6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 508,7</w:t>
            </w:r>
          </w:p>
        </w:tc>
      </w:tr>
      <w:tr>
        <w:trPr>
          <w:trHeight w:val="4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1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 5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 9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 579,3</w:t>
            </w:r>
          </w:p>
        </w:tc>
      </w:tr>
      <w:tr>
        <w:trPr>
          <w:trHeight w:val="4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 08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 5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 9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 583,0</w:t>
            </w:r>
          </w:p>
        </w:tc>
      </w:tr>
      <w:tr>
        <w:trPr>
          <w:trHeight w:val="4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 98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 9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 892,9</w:t>
            </w:r>
          </w:p>
        </w:tc>
      </w:tr>
      <w:tr>
        <w:trPr>
          <w:trHeight w:val="4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 98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 6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 670,0</w:t>
            </w:r>
          </w:p>
        </w:tc>
      </w:tr>
      <w:tr>
        <w:trPr>
          <w:trHeight w:val="3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 98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 1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 144,7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доли населения МОГО «Инта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ующего в платных культурно-досуговых мероприятиях, проводимых муниципальными учреждениями куль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к 2023 году до 230%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доли населения МОГО «Инта», удовлетворенного качеством предоставляемых  муниципальных услуг в сфере культуры, к 2023 году до 70%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привлекаемых к участию в творческих мероприятиях, от общего числа детей, до 8,5%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посещений учреждений культуры населением МОГО «Инта» к уровню предыдущего года на 1%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894" w:hanging="540"/>
      </w:pPr>
      <w:rPr>
        <w:rFonts w:eastAsia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sz w:val="22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sz w:val="22"/>
    </w:rPr>
  </w:style>
  <w:style w:type="character" w:styleId="WW8Num18z0">
    <w:name w:val="WW8Num18z0"/>
    <w:qFormat/>
    <w:rPr>
      <w:rFonts w:eastAsia="Times New Roman"/>
      <w:color w:val="000000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eastAsia="Calibri"/>
      <w:color w:val="000000"/>
      <w:sz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Абзац списка Знак"/>
    <w:qFormat/>
    <w:rPr/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0" w:after="87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rebuchet MS" w:hAnsi="Trebuchet MS" w:eastAsia="Trebuchet MS" w:cs="Trebuchet MS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79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5:02:00Z</dcterms:created>
  <dc:creator>Моторина Елена Ефимовна</dc:creator>
  <dc:description/>
  <dc:language>en-US</dc:language>
  <cp:lastModifiedBy>Admin</cp:lastModifiedBy>
  <cp:lastPrinted>2020-10-28T15:08:00Z</cp:lastPrinted>
  <dcterms:modified xsi:type="dcterms:W3CDTF">2020-12-09T05:02:00Z</dcterms:modified>
  <cp:revision>2</cp:revision>
  <dc:subject/>
  <dc:title/>
</cp:coreProperties>
</file>