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 МУНИЦИПАЛЬНОГО</w:t>
      </w:r>
    </w:p>
    <w:p>
      <w:pPr>
        <w:pStyle w:val="ConsPlusTitle"/>
        <w:jc w:val="center"/>
        <w:rPr/>
      </w:pPr>
      <w:r>
        <w:rPr/>
        <w:t>ОБРАЗОВАНИЯ ГОРОДСКОГО ОКРУГА «ИНТА»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984"/>
        <w:gridCol w:w="709"/>
        <w:gridCol w:w="1134"/>
        <w:gridCol w:w="1191"/>
        <w:gridCol w:w="1191"/>
        <w:gridCol w:w="128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9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городского округа «Инта» «Развитие образования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муниципального образования городского округа «Инта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дел образования администрации муниципального образования городского округа «Инт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дел спорта администрации муниципального образования городского округа «Инт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дел культуры администрации муниципального образования городского округа «Инта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hyperlink w:anchor="P19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«Развитие системы дошкольного образования»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hyperlink w:anchor="P3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«Развитие системы общего образования»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hyperlink w:anchor="P4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«Дети и молодежь»</w:t>
              </w:r>
            </w:hyperlink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</w:t>
            </w:r>
            <w:hyperlink w:anchor="P5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здоровление, отдых дете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трудоустройство подростков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hyperlink w:anchor="P6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«Обеспечение реализации муниципальной программы»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, качества и эффективности муниципальной системы образования с учетом потребностей граждан МОГО «Инта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качества общедоступного и бесплатного дошкольного образования в муниципальных образовательных учреждениях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доступности и качества муниципальных услуг в сфере общего, основного общего, среднего общего образова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доступности и качества дополнительного образования, создание условий для включения молодежи как активного субъекта в общественные процесс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системы муниципальной поддержки круглогодичного оздоровления и отдыха детей и занятости подростко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7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ступность дошкольного образования (отношение численности детей 0 - 7 лет, которым предоставлена возможность получать услуги дошкольного образования, к численности детей в возрасте 0 - 7 лет, скорректированной на численность детей в возрасте 0 - 7 лет, обучающихся в школах), 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дельный вес населения в возрасте 5 - 18 лет, охваченных общим образованием, в общей численности населения в возрасте 5 - 18 лет, 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дельный вес численности руководящих и педагогических работников организаций дошкольного, общего и дополнительного образования, прошедших повышение квалификации или профессиональную переподготовку, в общей численности руководящих и педагогических работников организаций дошкольного, общего и дополнительного образования, 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учреждений, %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детей, охваченных образовательными программами дополнительного образования, в общей численности детей и молодежи от 5 до 18 лет, 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хват детей и подростков организованными формами оздоровления и отдыха, 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оля детей и подростков, трудоустроенных в каникулярное время, %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ровень удовлетворенности населения МОГО «Инта» качеством предоставления муниципальных услуг в сфере образования, %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еализуется в период с 2014 по 2023 год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еспубликанского бюджета Республики Ком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 027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 635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1 412,4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 494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 420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7 915,4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 620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 258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 879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 973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 300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 274,2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 261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 988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3 250,2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 66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092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5 761,1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91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 774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 54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0 208,3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 78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 663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 450,5</w:t>
            </w:r>
          </w:p>
        </w:tc>
      </w:tr>
      <w:tr>
        <w:trPr>
          <w:trHeight w:val="18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 085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 832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 918,1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 471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364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 836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23 году планируется достичь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Обеспечение доступности дошкольного образования (отношение численности детей 0 - 7 лет, которым предоставлена возможность получать услуги дошкольного образования, к численности детей в возрасте 0 - 7 лет, скорректированной на численность детей в возрасте 0 - 7 лет, обучающихся в школах) до 69,5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Увеличение удельного веса населения в возрасте 5 - 18 лет, охваченного общим образованием, в общей численности населения в возрасте 5 - 18 лет до 71,0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 удельный вес численности руководящих и педагогических работников организаций дошкольного, общего и дополнительного образования, прошедших повышение квалификации или профессиональную переподготовку, в общей численности руководящих и педагогических работников организаций дошкольного, общего и дополнительного образования - ежегодно не менее 30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Снижение доли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учреждений до 0,9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Увеличение доли детей, охваченных образовательными программами дополнительного образования, в общей численности детей и молодежи от 5 до 18 лет до 85,4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Увеличение доли детей и подростков, охваченных организованными формами оздоровления и отдыха до 99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. Увеличение доли детей и подростков, трудоустроенных в каникулярное время, до 57,2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. Достижение уровня удовлетворенности населения МОГО «Инта» качеством предоставления муниципальных услуг в сфере образования 100%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5:02:00Z</dcterms:created>
  <dc:creator>Пользователь Windows</dc:creator>
  <dc:description/>
  <dc:language>en-US</dc:language>
  <cp:lastModifiedBy>Admin</cp:lastModifiedBy>
  <cp:lastPrinted>2020-12-05T15:18:00Z</cp:lastPrinted>
  <dcterms:modified xsi:type="dcterms:W3CDTF">2020-12-09T05:02:00Z</dcterms:modified>
  <cp:revision>2</cp:revision>
  <dc:subject/>
  <dc:title/>
</cp:coreProperties>
</file>