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Ы МУНИЦИПАЛЬНОГ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ЗОВАНИЯ ГОРОДСКОГО ОКРУГА «ИНТА»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962"/>
        <w:gridCol w:w="850"/>
        <w:gridCol w:w="1417"/>
        <w:gridCol w:w="1701"/>
        <w:gridCol w:w="1419"/>
        <w:gridCol w:w="18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городского округа «Инта» «Развитие физической культуры и спорта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орта администрации муниципального образования городского округа «Инта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ая муниципальная программа не предусматривает наличие подпрограмм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физической культуры и спорта и создание условий для предоставления качественных услуг в сфере физической культуры и спорт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инфраструктуры физической культуры и спорт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условий для обеспечения деятельности учреждений, осуществляющих физкультурно-спортивную работу с население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реализации муниципальной программ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ровень удовлетворенности населения условиями для занятий физической культурой и спортом в город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дельный вес населения, охваченного проводимой работой в сфере физической культуры и спорта (исключен с 31.12.2018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дельный вес населения, охваченного проводимой работой в сфере молодежной политики (исключен с 31.12.2018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дельный вес реализованных мероприятий муниципальной программы МО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казание муниципальных услуг (выполнение работ) физкультурно-спортивными учреждениями (введен с 31.12.2018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ыполнение учреждениями дополнительного образования муниципального задания в полном объеме (исключен с 31.12.2018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ение учреждениями спортивной направленности муниципального задания в полном объеме (введен с 31.12.2018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величение доли спортсменов, выполнивших норматив не ниже I спортивного разряда, в общем количестве спортсменов на этапах подготовки тренировочном и выш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величение доли спортсменов, включенных в состав сборных команд Республики Ком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Доля граждан, систематически занимающихся физической культурой и спорто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Доля учащихся (общеобразовательных учреждений, учреждений среднего профессионального образования), занимающихся физической культурой и спортом, в общей численности учащихся соответствующих учреждени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Доля муниципальных учреждений спортивной направленности, обеспеченных спортивным оборудованием и транспортом, от числа всех имеющихся учреждений данной категор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Доля лиц с ограниченными возможностями здоровья, инвалидов, занимающихся физической культурой и спорто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Доля участников массовых физкультурно-спортивных мероприятий среди различных групп и категорий населения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Вовлечение в активную общественную деятельность молодежи в возрасте от 14 до 30 лет (исключен с 31.12.2018)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Обеспеченность спортивными сооружениями в МОГО «Инта»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Единовременная пропускная способность спортивных сооружений в МОГО «Инта»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Доля модернизированных муниципальных спортивных сооружений от числа всех имеющихся спортивных сооружений в МОГО «Инта»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Количество реализованных проектов «Народный бюджет» в сфере физической культуры и спорт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Доля работников со специальным образованием в общей численности штатных работников в области физической культуры и спорт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Доля высококвалифицированных специалистов и тренеров спортивных школ в общем количестве данной группы работник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Количество размещенных в муниципальных средствах массовой информации материалов, направленных на популяризацию здорового образа жизн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Исполнение муниципальной программы в полном объем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Выплата призов в денежной форме для одаренных детей и талантливой молодежи сферы физической культуры и спорт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ля реализованных мероприятий в утвержденном календарном плане официальных физкультурных мероприятий и спортивных мероприятий МОГО «Инта»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Количество малых спортивных площадок, монтируемых на открытых площадках или в закрытых помещениях, на которых можно проводить тестирование населения в соответствии с ВФСК «ГТО» (введен с 01.04.2019)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Доля программ по спортивной подготовке в соответствии с федеральными стандартами спортивной подготовки по базовым видам спорта от общего количества программ по спортивной подготовке в соответствии с федеральными стандартами спортивной подготовки, реализуемых в учреждениях спортивной направленности (введен с 01.04.2019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реализуется в период с 2014 по 2026 год, этапы реализации программы не выделяются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еспубликанского бюджета Республики Ком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 58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 581,5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 18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 487,6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05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359,6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5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26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837,6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5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27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 843,2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46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 60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219,7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16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59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 762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65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31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 976,7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65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20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865,9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65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31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970,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ровень удовлетворенности населения условиями для занятий физической культурой и спортом в городе - 70%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дельный вес реализованных мероприятий муниципальной программы МО - 100%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казание муниципальных услуг (выполнение работ) физкультурно-спортивными учреждениями - 100%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полнение учреждениями спортивной направленности муниципального задания в полном объеме - 100%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величение доли спортсменов, выполнивших норматив не ниже I спортивного разряда, в общем количестве спортсменов на этапах подготовки тренировочном и выше - 15,4%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величение доли спортсменов, включенных в состав сборных команд Республики Коми, - 0,6%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оля граждан, систематически занимающихся физической культурой и спортом, - 40,4%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Доля учащихся (общеобразовательных учреждений, учреждений среднего профессионального образования), занимающихся физической культурой и спортом, в общей численности учащихся соответствующих учреждений - 34,6%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Доля муниципальных учреждений спортивной направленности, обеспеченных спортивным оборудованием и транспортом, от числа всех имеющихся учреждений данной категории - 100%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Доля лиц с ограниченными возможностями здоровья, инвалидов, занимающихся физической культурой и спортом, - 9%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Доля участников массовых физкультурно-спортивных мероприятий среди различных групп и категорий населения - 38%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- 45%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Обеспеченность спортивными сооружениями в МОГО «Инта» - 60,2%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Единовременная пропускная способность спортивных сооружений в МОГО «Инта» - 0,88%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Доля модернизированных муниципальных спортивных сооружений от числа всех имеющихся спортивных сооружений в МОГО «Инта» - 100%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Количество реализованных проектов «Народный бюджет» в сфере физической культуры и спорта - 1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Доля работников со специальным образованием в общей численности штатных работников в области физической культуры и спорта - 50%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Доля высококвалифицированных специалистов и тренеров спортивных школ в общем количестве данной группы работников - 100%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Количество размещенных в муниципальных средствах массовой информации материалов, направленных на популяризацию здорового образа жизни, - 34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Исполнение муниципальной программы в полном объеме - 100%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Выплата призов в денежной форме для одаренных детей и талантливой молодежи сферы физической культуры и спорта - 15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Доля реализованных мероприятий в утвержденном календарном плане официальных физкультурных мероприятий и спортивных мероприятий МОГО «Инта» - 100%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Количество малых спортивных площадок, монтируемых на открытых площадках или в закрытых помещениях, на которых можно проводить тестирование населения в соответствии с ВФСК «ГТО» - 1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Доля программ по спортивной подготовке в соответствии с федеральными стандартами спортивной подготовки по базовым видам спорта от общего количества программ по спортивной подготовке в соответствии с федеральными стандартами спортивной подготовки, реализуемых в учреждениях спортивной направленности, - 25%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  <w:szCs w:val="20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ru-RU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Абзац списка Знак"/>
    <w:qFormat/>
    <w:rPr>
      <w:rFonts w:eastAsia="Times New Roman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lang w:val="ru-RU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ru-RU"/>
    </w:rPr>
  </w:style>
  <w:style w:type="character" w:styleId="Style17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FooterChar">
    <w:name w:val="Footer Char"/>
    <w:qFormat/>
    <w:rPr>
      <w:rFonts w:eastAsia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  <w:lang w:val="en-US"/>
    </w:rPr>
  </w:style>
  <w:style w:type="character" w:styleId="1">
    <w:name w:val="Нижний колонтитул Знак1"/>
    <w:qFormat/>
    <w:rPr>
      <w:rFonts w:ascii="Times New Roman" w:hAnsi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spacing w:before="1" w:after="0"/>
      <w:ind w:right="355" w:hanging="0"/>
      <w:outlineLvl w:val="1"/>
    </w:pPr>
    <w:rPr>
      <w:b/>
      <w:bCs/>
      <w:sz w:val="24"/>
      <w:szCs w:val="24"/>
    </w:rPr>
  </w:style>
  <w:style w:type="paragraph" w:styleId="Style19">
    <w:name w:val="Абзац списка"/>
    <w:basedOn w:val="Normal"/>
    <w:qFormat/>
    <w:pPr>
      <w:ind w:left="542" w:firstLine="540"/>
      <w:jc w:val="both"/>
    </w:pPr>
    <w:rPr>
      <w:rFonts w:ascii="Calibri" w:hAnsi="Calibri" w:cs="Calibri"/>
      <w:szCs w:val="20"/>
    </w:rPr>
  </w:style>
  <w:style w:type="paragraph" w:styleId="TableParagraph">
    <w:name w:val="Table Paragraph"/>
    <w:basedOn w:val="Normal"/>
    <w:qFormat/>
    <w:pPr>
      <w:spacing w:lineRule="exact" w:line="223"/>
      <w:ind w:left="69" w:hanging="0"/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ind w:firstLine="709"/>
    </w:pPr>
    <w:rPr>
      <w:sz w:val="24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rFonts w:eastAsia="Calibri"/>
      <w:sz w:val="24"/>
      <w:szCs w:val="24"/>
      <w:lang w:val="ru-RU"/>
    </w:rPr>
  </w:style>
  <w:style w:type="paragraph" w:styleId="Footer">
    <w:name w:val="Footer"/>
    <w:basedOn w:val="Normal"/>
    <w:pPr>
      <w:widowControl/>
    </w:pPr>
    <w:rPr>
      <w:rFonts w:ascii="Calibri" w:hAnsi="Calibri" w:cs="Calibri"/>
      <w:sz w:val="20"/>
      <w:szCs w:val="20"/>
      <w:lang w:val="ru-RU"/>
    </w:rPr>
  </w:style>
  <w:style w:type="paragraph" w:styleId="Heading11">
    <w:name w:val="Heading 11"/>
    <w:basedOn w:val="Normal"/>
    <w:qFormat/>
    <w:pPr>
      <w:spacing w:before="1" w:after="0"/>
      <w:ind w:right="355" w:hanging="0"/>
      <w:outlineLvl w:val="1"/>
    </w:pPr>
    <w:rPr>
      <w:b/>
      <w:b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5:02:00Z</dcterms:created>
  <dc:creator>Топорков Денис Андреевич</dc:creator>
  <dc:description/>
  <dc:language>en-US</dc:language>
  <cp:lastModifiedBy>Admin</cp:lastModifiedBy>
  <cp:lastPrinted>2019-01-16T10:54:00Z</cp:lastPrinted>
  <dcterms:modified xsi:type="dcterms:W3CDTF">2020-12-09T05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</Properties>
</file>