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860"/>
        <w:gridCol w:w="654"/>
        <w:gridCol w:w="1593"/>
        <w:gridCol w:w="1597"/>
        <w:gridCol w:w="1161"/>
        <w:gridCol w:w="1592"/>
        <w:gridCol w:w="102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 xml:space="preserve">п/п 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vertAlign w:val="subscript"/>
              </w:rPr>
            </w:pPr>
            <w:r>
              <w:rPr>
                <w:szCs w:val="24"/>
              </w:rPr>
              <w:t xml:space="preserve">Муниципальная программа муниципального образования городского округа «Инта» </w:t>
            </w:r>
            <w:r>
              <w:rPr>
                <w:color w:val="000000"/>
                <w:szCs w:val="24"/>
              </w:rPr>
              <w:t>«Развитие экономики»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го округа «Инта» (в лице отдела бюджетного анализа, прогнозирования доходов и налоговой политики)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Администрация муниципального образования городского округа «Инта» (в лице отдела изучения потребительского рынка, развития предпринимательства и сельского хозяйств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дминистрация муниципального образования городского округа «Инта» (в лице отдела финансов и бухгалтерского учет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тдел культуры администрации муниципального образования городского округа «Инт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дел по управлению муниципальным имуществом администрации МОГО «Инта»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Развитие экономического потенциала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Малое и среднее предпринимательство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Въездной и внутренний туризм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действие деятель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 ориентированных некоммерческих организаций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витие сельского хозяй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еработки сельскохозяйственной продукции»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лагоприятных условий для устойчивого экономического развития муниципального образования городского округа «Инта» 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здание условий для развития экономического потенциала муниципального образования городского округа «Инта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ддержка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въездного и внутреннего туризм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ддержка социально ориентированных некоммерческих организ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Создание условий для устойчивого развития агропромышленного, рыбохозяйственного комплексов и сельских территорий 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Удельный вес отраслевых (функциональных) органов администрации МОГО «Инта», участвующих в реализ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атег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экономического развития МОГО «Инта» на период до 2020 года,%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ъем инвестиций в основной капитал в расчете на 1 жителя МОГО «Инта»,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количества предпринимателей, единиц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оличество субъектов малого и среднего предпринимательства, получивших муниципальную поддержку, единиц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довлетворение потребностей различных категорий граждан Российской Федерации в активном и полноценном отдыхе, укреплении здоровья, приобщении к культурным ценностям (да/нет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енность граждан, воспользовавшихся услугами в области туризма, %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зарегистрированных СО НКО на территории МОГО «Инта», единиц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созданных (отремонтированных) объектов благоустройства, единиц – исключен с 01.01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Удельный вес прибыльных сельскохозяйственных организаций, осуществляющих производственную деятельность, в их общем количестве, %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Количество оказанных консультаций сельскохозяйственным организациям, единиц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Количество информационных материалов, размещенных в средствах массовой информации о возможности благоустройства территорий гражданами по месту их жительства путем создания территориального общественного самоуправления, единиц – введен с 01.01.2019 г.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14 - 2023 годы</w:t>
            </w:r>
          </w:p>
        </w:tc>
      </w:tr>
      <w:tr>
        <w:trPr>
          <w:trHeight w:val="3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8.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финансирования муниципальной программ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Ком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(внебюджетные средства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9 516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4 66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3 5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27 720,6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2 58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 32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9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4 387,5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 463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 28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3 415,1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4 890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5 19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0 826,2</w:t>
            </w:r>
          </w:p>
        </w:tc>
      </w:tr>
      <w:tr>
        <w:trPr>
          <w:trHeight w:val="6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2 907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 24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4 773,5</w:t>
            </w:r>
          </w:p>
        </w:tc>
      </w:tr>
      <w:tr>
        <w:trPr>
          <w:trHeight w:val="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490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 39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9 495,0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5 41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2 2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8 263,5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3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340,0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здание полноценной системы стратегического планирования, способствующей социально-экономическому развитию МОГО «Инта» (да/нет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хранение объема инвестиций в основной капитал в расчете на 1 жителя МОГО «Инта» (не менее 5,3 тыс. рублей ежегодно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охранение количества предпринимателей (не менее 500 единиц ежегодно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хранение количества субъектов малого и среднего предпринимательства, получивших муниципальную поддержку (не менее 4 единиц ежегодно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величение численности граждан, воспользовавшихся услугами в области туризма (на 10% ежегодно к показателю 2014 год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хранение количества зарегистрированных СО НКО на территории МОГО «Инта» (не менее 11 единиц ежегодно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Сохранение удельного веса прибыльных сельскохозяйственных организаций, осуществляющих производственную деятельность, в их общем количестве (60% ежегодно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Увеличение количества оказанных консультаций сельскохозяйственным организациям (до 74 единиц к 2023 году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Размещение информационных материалов в средствах массовой информации о возможности благоустройства территорий гражданами по месту их жительства путем создания территориального общественного самоуправления (не менее 1 единицы ежегодно)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DF300915F2CE6883D52B6886664C220CD92DF5F72043ACEB20E2FDD735BDC3A2CFCE0C8E57D649F767D5FEt0MBH" TargetMode="External"/><Relationship Id="rId3" Type="http://schemas.openxmlformats.org/officeDocument/2006/relationships/hyperlink" Target="consultantplus://offline/ref=DCDF300915F2CE6883D52B6886664C220CD92DF5F72043ACEB20E2FDD735BDC3A2CFCE0C8E57D649F767D6F0t0M9H" TargetMode="External"/><Relationship Id="rId4" Type="http://schemas.openxmlformats.org/officeDocument/2006/relationships/hyperlink" Target="consultantplus://offline/ref=DCDF300915F2CE6883D52B6886664C220CD92DF5F72043ACEB20E2FDD735BDC3A2CFCE0C8E57D649F668D6FBt0M3H" TargetMode="External"/><Relationship Id="rId5" Type="http://schemas.openxmlformats.org/officeDocument/2006/relationships/hyperlink" Target="consultantplus://offline/ref=DCDF300915F2CE6883D52B6886664C220CD92DF5F72043ACEB20E2FDD735BDC3A2CFCE0C8E57D649F66ED1F1t0MDH" TargetMode="External"/><Relationship Id="rId6" Type="http://schemas.openxmlformats.org/officeDocument/2006/relationships/hyperlink" Target="consultantplus://offline/ref=A9430E4469819EC8C6ED3336A243D8CF8FFB3E08D0C2179709D2F95F6FD9FDD5441D72F84D58B847DBC9ECE1z6N5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03:00Z</dcterms:created>
  <dc:creator>Зайцев Юрий Васильевич</dc:creator>
  <dc:description/>
  <dc:language>en-US</dc:language>
  <cp:lastModifiedBy>Admin</cp:lastModifiedBy>
  <cp:lastPrinted>2020-12-05T16:05:00Z</cp:lastPrinted>
  <dcterms:modified xsi:type="dcterms:W3CDTF">2020-12-08T14:03:00Z</dcterms:modified>
  <cp:revision>2</cp:revision>
  <dc:subject/>
  <dc:title/>
</cp:coreProperties>
</file>