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ГОРОДСКОГО ОКРУГА «ИНТА»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9"/>
        <w:gridCol w:w="1276"/>
        <w:gridCol w:w="1417"/>
        <w:gridCol w:w="1276"/>
        <w:gridCol w:w="1417"/>
        <w:gridCol w:w="1445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autoSpaceDE w:val="false"/>
              <w:ind w:left="-819" w:firstLine="85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autoSpaceDE w:val="false"/>
              <w:ind w:left="-819" w:firstLine="85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Муниципальная программа муниципального образования городского округа «Инта» </w:t>
            </w:r>
            <w:r>
              <w:rPr>
                <w:rFonts w:eastAsia="Calibri"/>
                <w:lang w:eastAsia="en-US"/>
              </w:rPr>
              <w:t>«Жилищно-коммунальное хозяйство и развитие транспортной систем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Calibri"/>
              </w:rPr>
              <w:t>Администрация муниципального образования городского округа «Инта» (в лице отдела промышленности, транспорта, связи и жилищно-коммунальной сферы)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исполнител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Администрация муниципального образования городского округа «Инта» (в лице отдела по предоставлению жилищных субсидий, учету и распределению жилья,</w:t>
            </w:r>
            <w:r>
              <w:rPr/>
              <w:t xml:space="preserve"> </w:t>
            </w:r>
            <w:r>
              <w:rPr>
                <w:rFonts w:eastAsia="Calibri"/>
              </w:rPr>
              <w:t>отдела информатизации и защиты информации, отдела бюджетного анализа, прогнозирования доходов и налоговой полити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>- Отдел по управлению муниципальным имуществом администрации муниципального образования городского округа «Ин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rPr/>
            </w:pPr>
            <w:r>
              <w:rPr>
                <w:rFonts w:eastAsia="Calibri"/>
              </w:rPr>
              <w:t>Подпрограмма 1. «Дорожное хозяйство и транспорт»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59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rPr/>
            </w:pPr>
            <w:r>
              <w:rPr>
                <w:rFonts w:eastAsia="Calibri"/>
              </w:rPr>
              <w:t>Подпрограмма 2. «Комфортный город»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59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rPr/>
            </w:pPr>
            <w:r>
              <w:rPr>
                <w:rFonts w:eastAsia="Calibri"/>
              </w:rPr>
              <w:t>Подпрограмма 3. «Комплексное развитие систем коммунальной инфраструктуры»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59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rPr/>
            </w:pPr>
            <w:r>
              <w:rPr>
                <w:rFonts w:eastAsia="Calibri"/>
              </w:rPr>
              <w:t>Подпрограмма 4. «Обеспечение реализации муниципальной программы»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59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программа 5. «Формирование современной городской среды» (действовала до 31.12.2017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Calibri"/>
              </w:rPr>
              <w:t>Цель муниципальной программы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оздание комфортных условий для жизнедеятельности населения и экономики на территории МОГО «Ин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</w:rPr>
              <w:t>Развитие на территории муниципального образования городского округа «Инта» качественной дорожной сети и обеспечение потребностей населения и экономики городского округа в качественных, доступных и безопасных транспортных услуг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</w:rPr>
              <w:t>Обеспечение населения качественным жильем и жилищно-коммунальными услугами, повышение уровня благоустройства и качества городско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0" w:leader="none"/>
                <w:tab w:val="left" w:pos="851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</w:rPr>
              <w:t>Повышение эффективности, устойчивости и надежности функционирования коммунальных систем жизнеобеспечения, снижение уровня износа объектов коммуналь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благоустройства территорий муниципального образования городского округа «Инт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 муниципальной программы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отвечающих нормативным требованиям, от общей протяженности автомобильных дорог, 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</w:rPr>
              <w:t>Количество пассажиров, перевезенных воздушным, автомобильным и водным транспортом в труднодоступные населенные пункты муниципального образования городского округа «Инта», тыс. чел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jc w:val="both"/>
              <w:rPr>
                <w:rFonts w:eastAsia="Calibri"/>
              </w:rPr>
            </w:pPr>
            <w:r>
              <w:rPr>
                <w:rStyle w:val="Extendedtextfull"/>
              </w:rPr>
              <w:t>Доля водопроводных, канализационных сетей, нуждающихся в замене, от общей протяженности водопроводных, канализационных сетей, 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</w:rPr>
              <w:t>Численность граждан, улучшивших жилищные условия с использованием мер государственной поддержки, предоставляемой отдельным категориям граждан, детям-сиротам и детям, оставшимся без попечения родителей, а также лицам из числа детей-сирот и детей, оставшихся без попечения родителей, чел. нарастающим итог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</w:rPr>
              <w:t>Доля многоквартирных домов и дворовых территорий многоквартирных домов, в отношении которых осуществлен капитальный ремонт и ремонт, (%) от пла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Calibri"/>
              </w:rPr>
              <w:t>Этапы и сроки реализации Муниципальной программы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Calibri"/>
              </w:rPr>
              <w:t xml:space="preserve">2014 - 2023 годы </w:t>
            </w:r>
          </w:p>
        </w:tc>
      </w:tr>
      <w:tr>
        <w:trPr>
          <w:trHeight w:val="7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едераль-ного бюджет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еспубли-канского бюджета Республики Коми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содей-ствия реформи-рованию ЖКХ, тыс.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539,9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800,5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412,9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362,6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7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804,6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6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017,8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3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840,4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333,0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263,5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-81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napToGrid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240,9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жидаемые результаты реализации муниципальной программы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9" w:leader="none"/>
                <w:tab w:val="left" w:pos="851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Calibri"/>
              </w:rPr>
              <w:t>Реализация программы позволит к 2023 году создать благоприятные условия для жизнедеятельности населения и развития экономики на территории муниципального образования городского округа «Инта» и достичь следующих результат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firstLine="34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протяженности автомобильных дорог общего пользования местного значения, отвечающих нормативным требованиям, до 49,00 % от общей протяженности автомобильных доро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60" w:leader="none"/>
                <w:tab w:val="left" w:pos="299" w:leader="none"/>
                <w:tab w:val="left" w:pos="81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firstLine="34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пассажиров, перевезенных воздушным, автомобильным и водным транспортом в труднодоступные населенные пункты муниципального образования городского округа «Инта», до 1,63 тыс. чел. за год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60" w:leader="none"/>
                <w:tab w:val="left" w:pos="299" w:leader="none"/>
                <w:tab w:val="left" w:pos="81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firstLine="34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численности граждан, улучшивших жилищные условия с использованием мер государственной поддержки, предоставляемой отдельным категориям граждан, детям-сиротам и детям, оставшимся без попечения родителей, а также лицам из числа детей-сирот и детей, оставшихся без попечения родителей, до 64 чел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9" w:leader="none"/>
                <w:tab w:val="left" w:pos="81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firstLine="34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многоквартирных домов и дворовых территорий многоквартирных домов, в отношении которых осуществлен капитальный ремонт и ремонт, до 100 % от пла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9" w:leader="none"/>
                <w:tab w:val="left" w:pos="81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3" w:firstLine="34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доли водопроводных, канализационных сетей, нуждающихся в замене, до 16% от общей протяженности водопроводных, канализационных сетей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left="709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i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6"/>
      <w:szCs w:val="26"/>
    </w:rPr>
  </w:style>
  <w:style w:type="character" w:styleId="WW8Num66z1">
    <w:name w:val="WW8Num6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3">
    <w:name w:val="Заголовок 3 Знак"/>
    <w:qFormat/>
    <w:rPr>
      <w:b/>
      <w:sz w:val="32"/>
    </w:rPr>
  </w:style>
  <w:style w:type="character" w:styleId="W">
    <w:name w:val="w"/>
    <w:qFormat/>
    <w:rPr>
      <w:rFonts w:cs="Times New Roman"/>
    </w:rPr>
  </w:style>
  <w:style w:type="character" w:styleId="Extendedtextfull">
    <w:name w:val="extended-text__ful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shd w:fill="FFFFFF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textAlignment w:val="top"/>
    </w:pPr>
    <w:rPr/>
  </w:style>
  <w:style w:type="paragraph" w:styleId="Xl73">
    <w:name w:val="xl73"/>
    <w:basedOn w:val="Normal"/>
    <w:qFormat/>
    <w:pPr>
      <w:shd w:fill="FF0000" w:val="clear"/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1:00Z</dcterms:created>
  <dc:creator>nv.chiryateva</dc:creator>
  <dc:description/>
  <dc:language>en-US</dc:language>
  <cp:lastModifiedBy>Admin</cp:lastModifiedBy>
  <cp:lastPrinted>2020-01-20T12:16:00Z</cp:lastPrinted>
  <dcterms:modified xsi:type="dcterms:W3CDTF">2020-12-09T05:01:00Z</dcterms:modified>
  <cp:revision>2</cp:revision>
  <dc:subject/>
  <dc:title>АДМИНИСТРАЦИЯ МУНИЦИПАЛЬНОГО ОБРАЗОВАНИЯ ГОРОДСКОГО ОКРУГА «ИНТА»</dc:title>
</cp:coreProperties>
</file>