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0" w:name="P41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Й ПРОГРАММЫ МУНИЦИПАЛЬНОГО</w:t>
      </w:r>
    </w:p>
    <w:p>
      <w:pPr>
        <w:pStyle w:val="ConsPlusTitle"/>
        <w:jc w:val="center"/>
        <w:rPr/>
      </w:pPr>
      <w:r>
        <w:rPr/>
        <w:t>ОБРАЗОВАНИЯ ГОРОДСКОГО ОКРУГА «ИНТА»</w:t>
      </w:r>
    </w:p>
    <w:tbl>
      <w:tblPr>
        <w:tblW w:w="99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5"/>
        <w:gridCol w:w="1984"/>
        <w:gridCol w:w="792"/>
        <w:gridCol w:w="1276"/>
        <w:gridCol w:w="1559"/>
        <w:gridCol w:w="1418"/>
        <w:gridCol w:w="1134"/>
        <w:gridCol w:w="127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9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городского округа «Инта» «Безопасность»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ородского округа «Инта» (в лице управления по делам гражданской обороны, антитеррористической и пожарной безопасности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7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ородского округа «Инта» (в лице отдела промышленности, транспорта, связи и жилищно-коммунальной сферы)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ородского округа «Инта» (в лице отдела информатизации и защиты информации)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ородского округа «Инта» (в лице сектора по работе с территориями)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муниципального образования городского округа «Инта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муниципального образования городского округа «Инта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порта администрации муниципального образования городского округа «Инта»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w:anchor="P25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рограмма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еспечение противопожарной безопасности».</w:t>
            </w:r>
          </w:p>
          <w:p>
            <w:pPr>
              <w:pStyle w:val="ConsPlusNormal"/>
              <w:jc w:val="both"/>
              <w:rPr/>
            </w:pPr>
            <w:hyperlink w:anchor="P37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рограмма 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паганда здорового образа жизни и безопасности на дорогах».</w:t>
            </w:r>
          </w:p>
          <w:p>
            <w:pPr>
              <w:pStyle w:val="ConsPlusNormal"/>
              <w:jc w:val="both"/>
              <w:rPr/>
            </w:pPr>
            <w:hyperlink w:anchor="P49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рограмма 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едупреждение чрезвычайных ситуаций».</w:t>
            </w:r>
          </w:p>
          <w:p>
            <w:pPr>
              <w:pStyle w:val="ConsPlusNormal"/>
              <w:jc w:val="both"/>
              <w:rPr/>
            </w:pPr>
            <w:hyperlink w:anchor="P60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рограмма 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Экологическая безопасность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7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рограмма 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филактика терроризма и экстремизма»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жизнедеятельности населения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уровня обеспечения деятельности добровольной пожарной охраны в сельских населенных пунктах, укрепление пожарной безопасности в МОГО «Инта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епенное сокращение алкоголизации населения до уровня минимальной опасности для общества, предупреждение и сокращение распространения наркомании, предупреждение опасного поведения участников дорожного движе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филактика возникновения чрезвычайных ситуаций, обеспечение безопасности людей на водных объектах, повышение защищенности населения от чрезвычайных ситуаци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ведение объектов, используемых для утилизации (захоронения) твердых бытовых отходов, в соответствие с нормативными и экологическими требованиями к устройству и содержанию полигонов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еализация государственной политики в сфере профилактики терроризма и экстремизма, минимизации и ликвидации последствий терроризма для обеспечения защиты населения от террористических актов и иных проявлений терроризма и экстремизма, организация укрепления правопорядка и общественной безопасности, усиление борьбы с преступностью и профилактика правонарушений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муниципальной программы</w:t>
            </w:r>
          </w:p>
        </w:tc>
        <w:tc>
          <w:tcPr>
            <w:tcW w:w="7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ля сельских населенных пунктов, в которых обеспечена деятельность добровольной пожарной охраны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жилых помещений, находящихся в муниципальной собственности, в которых обеспечены первичные меры пожарной безопасности (введен с 27.11.2019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ированность населения по вопросам пожарной безопасности (введен с 01.01.2020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ля учреждений, в которых обеспечены первичные меры пожарной безопасност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оля учреждений сферы культуры, в которых обеспечены первичные меры пожарной безопасност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оля муниципальных образовательных организаций, в которых обеспечены первичные меры пожарной безопасности (исключен с 30.01.2020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Количество объектов (территорий) муниципальных образовательных организаций, на которых выполнены мероприятия по обеспечению комплексной безопасности (введен с 31.01.2020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оля учреждений спорта, в которых обеспечены первичные меры пожарной безопасност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оличество разработанных методических рекомендаций по профилактике пьянства и алкоголизм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Информированность населения по вопросам профилактики пьянства и алкоголизма (введен с 01.01.2019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Количество разработанных методических рекомендаций по профилактике наркоман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нформированность населения по вопросам профилактики наркомании (введен с 01.01.2019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Число лиц, пострадавших в дорожно-транспортных происшествиях (исключен с 01.01.2020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Количество дорожно-транспортных происшестви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Доля образовательных организаций, оснащенных оборудованием, позволяющим в игровой форме формировать навыки безопасного поведения на улично-дорожной сети, в общем количестве образовательных организаци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Число детей, погибших в дорожно-транспортных происшествиях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Количество разработанных методических рекомендаций по профилактике возникновения чрезвычайных ситуаций на водных объектах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Информированность населения по вопросам возникновения чрезвычайных ситуаций на водных объектах (введен с 01.01.2019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Информированность жителей сельских населенных пунктов по вопросам безопасности на водных объектах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Доля подготовленных, переподготовленных и обученных руководителей, должностных лиц и специалистов в области гражданской обороны, защиты от чрезвычайных ситуаци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Количество проведенных семинаров с местным населением, включая добровольных пожарных, с целью информирования о правилах пожарной безопасности в лесу, способах тушения лесных пожаров, последствиях изменения климат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Информированность местного населения по вопросам безопасности, связанным с лесными пожарами и последствиями изменения климата (введен с 01.01.2019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Доля материально-технической базы, укрепленной для оповещения и защиты населения при угрозе и возникновении чрезвычайных ситуаций природного и техногенного характер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Доля объекта размещения отходов, приведенного в нормативное состояние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Доля ликвидированных несанкционированных свалок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Наличие полигона твердых бытовых, промышленных и биологических отходов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Осуществление мероприятий в области экологического просвещения населения (введен с 01.01.2019)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Доля научно-практических конференций на тему «Проблемные вопросы профилактики терроризма, минимизации и (или) ликвидации последствий проявлений терроризма», в которых принято участие (исключен с 01.01.2019)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Количество научно-практических конференций на тему «Проблемные вопросы профилактики терроризма, минимизации и (или) ликвидации последствий проявлений терроризма», в которых принято участие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Информированность населения по вопросам противодействия терроризму и экстремизму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Доля подготовленных, переподготовленных и обученных специалистов в области межэтнических и межконфессиональных отношений для профилактики проявлений экстремизма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Доля граждан, положительно оценивающих состояние межнациональных и межконфессиональных отношений на территории МОГО «Инта»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 Наличие сегмента АПК «Безопасный город» (исключен с 01.01.2019)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 Количество смонтированных видеокамер сегмента АПК «Безопасный город» (введен с 01.01.2019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 Доля объектов, оборудованных в соответствии с требованиями антитеррористической защищенност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 Количество человек, вступивших в добровольную народную дружину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 Количество проведенных рейдов ДНД для укрепления общественного порядка (введен с 01.01.2019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- 2023 годы</w:t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еспубликанского бюджета Республики Ком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31,8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95,1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32,2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74,6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33,0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128,0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46,5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5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143,9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5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96,0</w:t>
            </w:r>
          </w:p>
        </w:tc>
      </w:tr>
      <w:tr>
        <w:trPr>
          <w:trHeight w:val="22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5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96,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7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ля сельских населенных пунктов, в которых обеспечена деятельность добровольной пожарной охраны, составит 100% к 2023 году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жилых помещений, находящихся в муниципальной собственности, в которых обеспечены первичные меры пожарной безопасности, к 2023 году составит 50 кв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величение информированности населения по вопросам пожарной безопасности, до 100% к 2023 году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величение доли учреждений, в которых обеспечены первичные меры пожарной безопасности, до 100% к 2023 году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величение доли учреждений сферы культуры, в которых обеспечены первичные меры пожарной безопасности, до 100% к 2023 году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величение количества объектов (территорий) муниципальных образовательных организаций, на которых выполнены мероприятия по обеспечению комплексной безопасности, на 2 ед. ежегодно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величение доли учреждений спорта, в которых обеспечены первичные меры пожарной безопасности, до 100% к 2023 году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оличество разработанных методических рекомендаций по профилактике пьянства и алкоголизма составляет по 1 шт. ежегодно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Увеличение информированности населения по вопросам профилактики пьянства и алкоголизма до 100% к 2023 году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Количество разработанных методических рекомендаций по профилактике наркомании составляет по 1 шт. ежегодно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Увеличение информированности населения по вопросам профилактики наркомании до 100% к 2023 году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Снижение к 2023 году количества дорожно-транспортных происшествий до 90 единиц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Увеличение доли образовательных организаций, оснащенных оборудованием, позволяющим в игровой форме формировать навыки безопасного поведения на улично-дорожной сети, в общем количестве образовательных организаций с 40% до 100% к 2023 году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Снижение к 2023 году числа детей, погибших в дорожно-транспортных происшествиях, до 1 человек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Количество разработанных методических рекомендаций по профилактике возникновения чрезвычайных ситуаций на водных объектах составляет по 1 шт. ежегодно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Увеличение информированности населения по вопросам возникновения чрезвычайных ситуаций на водных объектах до 100% к 2023 году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Информированность жителей сельских населенных пунктов по вопросам безопасности на водных объектах составляет 100% ежегодно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Увеличение доли подготовленных, переподготовленных и обученных руководителей, должностных лиц и специалистов в области гражданской обороны, защиты от чрезвычайных ситуаций до 100% к 2023 году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Количество проведенных семинаров с местным населением, включая добровольных пожарных, с целью информирования о правилах пожарной безопасности в лесу, способах тушения лесных пожаров, последствиях изменения климата составляет 8 шт. ежегодно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Увеличение информированности местного населения по вопросам безопасности, связанным с лесными пожарами и последствиями изменения климата до 100% к 2023 году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Увеличение доли материально-технической базы, укрепленной для оповещения и защиты населения при угрозе и возникновении чрезвычайных ситуаций природного и техногенного характера, до 100% к 2023 году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Увеличение доли объекта размещения отходов, приведенного в нормативное состояние, составит 100% к 2023 году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Увеличение доли ликвидированных несанкционированных свалок составит 90% к 2023 году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Наличие полигона твердых бытовых, промышленных и биологических отходов составит 1 ед. к 2023 году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Осуществление мероприятий в области экологического просвещения населения составит по 12 шт. ежегодно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Количество научно-практических конференций на тему «Проблемные вопросы профилактики терроризма, минимизации и (или) ликвидации последствий проявлений терроризма» (Республика Коми), в которых принято участие, составляет 1 ед. ежегодно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Уровень информированности населения по вопросам противодействия терроризму и экстремизму составляет 100%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Доля подготовленных, переподготовленных и обученных специалистов в области межэтнических и межконфессиональных отношений для профилактики проявлений экстремизма составляет 100%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Увеличение доли граждан, положительно оценивающих состояние межнациональных и межконфессиональных отношений, на территории МОГО «Инта» составит 85% к 2023 году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Количество смонтированных видеокамер сегмента АПК «Безопасный город» к 2023 году составит 19 шт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Доля объектов, оборудованных в соответствии с требованиями антитеррористической защищенности, составляет 100%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 Увеличение количества человек, вступивших в добровольную народную дружину, по 2 - ежегодно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 Увеличение количества проведенных рейдов ДНД для укрепления общественного порядка к 2023 году составит 27 шт.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5:01:00Z</dcterms:created>
  <dc:creator>Мешкова Оксана Александровна</dc:creator>
  <dc:description/>
  <dc:language>en-US</dc:language>
  <cp:lastModifiedBy>Admin</cp:lastModifiedBy>
  <dcterms:modified xsi:type="dcterms:W3CDTF">2020-12-09T05:01:00Z</dcterms:modified>
  <cp:revision>2</cp:revision>
  <dc:subject/>
  <dc:title/>
</cp:coreProperties>
</file>