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3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ГОРОДСКОГО ОКРУГА «ИНТА»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767"/>
        <w:gridCol w:w="1134"/>
        <w:gridCol w:w="1559"/>
        <w:gridCol w:w="1134"/>
        <w:gridCol w:w="1417"/>
        <w:gridCol w:w="10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городского округа «Инта» «Энергосбережение и повышение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энергетической эффективност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1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ГО «Инта» (в лице отдела бюджетного анализа, прогнозирования доходов и налоговой политик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дел образования администрации МОГО «Инт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дел культуры администрации МОГО «Инт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дел спорта администрации МОГО «Инт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по управлению муниципальным имуществом администрации МОГО «Инт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дминистрация МОГО «Инта» (в лице отдела промышленности, транспорта, связи и жилищно-коммунальной сферы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муниципальная программа не предусматривает наличие подпрограмм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энергетических ресурсов на территории МОГО «Инта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рганизация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2. Стимулирование э</w:t>
            </w:r>
            <w:r>
              <w:rPr>
                <w:sz w:val="24"/>
                <w:szCs w:val="24"/>
              </w:rPr>
              <w:t>нергосбережения и повышения энергетической эффективности в муниципальном секторе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имулирование энергосбережения и повышения энергетической эффективности в жилищном фонде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имулирование энергосбережения и повышения энергетической эффективности в системах коммунальной инфраструктуры.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че 1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ие целевые показатели в области энергосбережения и повышения энергетической эффективност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объема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далее - МО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объема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 (исключен с 01 января 2019г.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 (исключен с 01 января 2019г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че 2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 в области энергосбережения и повышения энергетической эффективности в муниципальном сектор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дельный расход ЭЭ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дельный расход ТЭ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дельный расход природного газа на снабжение органов местного самоуправления и муниципальных учреждений (в расчете на 1 человека) (исключен с 01 января 2019г.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че 3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 в области энергосбережения и повышения энергетической эффективности в жилищном фонд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Удельный расход ТЭ в многоквартирных домах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Удельный расход холодной воды в многоквартирных домах (в расчете на 1 жителя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дельный расход горячей воды в многоквартирных домах (в расчете на 1 жителя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Удельный расход природного газа в многоквартирных домах с индивидуальными системами газового отопления (в расчете на 1 кв. метр общей площади) (исключен с 01 января 2019г.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Удельный расход природного газа в многоквартирных домах с иными системами теплоснабжения (в расчете на 1 жителя) (исключен с 01 января 2019г.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 Удельный суммарный расход энергетических ресурсов в многоквартирных дома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че 4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) Удельный расход топлива на выработку тепловой энергии на тепловых электростанция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дельный расход топлива на выработку тепловой энергии на котельны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) 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) Доля потерь воды при ее передаче в общем объеме переданной вод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) Удельный расход электрической энергии, используемой для передачи (транспортировки) воды в системах водоснабжения (на 1 куб. метр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) Удельный расход электрической энергии, используемой в системах водоотведения (на 1 куб. метр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) 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евые показатели в транспортном комплексе</w:t>
            </w:r>
            <w:r>
              <w:rPr>
                <w:sz w:val="24"/>
                <w:szCs w:val="24"/>
              </w:rPr>
              <w:t xml:space="preserve"> (исключены с 01 января 2019г.)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субъект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) 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) 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) 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) 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) Количество транспортных средств, использующих природный газ, газовые смеси, сжиженный углеводородный газ в качестве моторного топлива, зарегистрированных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) Количество электромобилей легковых с автономным источником электрического питания, зарегистрированных на территории муниципального образования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реализации: 2014 - 2023 годы.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спубликанского бюджета Республики Коми, 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внебюджетные средства)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5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5,64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,8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41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реализации муниципальной программ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объема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далее - МО) - 100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объема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 - 100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 - 100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 -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) Удельный расход ЭЭ на снабжение органов местного самоуправления и муниципальных учреждений (в расчете на 1 кв. метр общей площади) - 28,13 кВт*ч/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) Удельный расход ТЭ на снабжение органов местного самоуправления и муниципальных учреждений (в расчете на 1 кв. метр общей площади) - 0,29 Гкал/кв. м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дельный расход холодной воды на снабжение органов местного самоуправления и муниципальных учреждений (в расчете на 1 человека) - 24,00 куб.м/чел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дельный расход горячей воды на снабжение органов местного самоуправления и муниципальных учреждений (в расчете на 1 человека) - 27,01 куб.м/чел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 – 0 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энергосервисных договоров (контрактов), заключенных органами местного самоуправления и муниципальными учреждениями – 2 единиц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дельный расход ТЭ в многоквартирных домах (в расчете на 1 кв. метр общей площади) - 0,24 Гкал/кв. метр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дельный расход холодной воды в многоквартирных домах (в расчете на 1 жителя) - 38,29 куб.м/чел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дельный расход горячей воды в многоквартирных домах (в расчете на 1 жителя) - 32,75 куб.м/чел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4) Удельный расход ЭЭ в многоквартирных домах (в расчете на 1 кв. метр общей площади) - 34,37 кВт*ч/кв. метр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Удельный суммарный расход энергетических ресурсов в многоквартирных домах - 2,22 т.у.т./кв. метр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дельный расход топлива на выработку ТЭ на тепловых электростанциях - 0,182 т.у.т./млн. Гка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дельный расход топлива на выработку ТЭ на котельных - 0,67 т.у.т./Гка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8) Удельный расход ЭЭ, используемой при передаче тепловой энергии в системах теплоснабжения - 0,15 кВт*ч/куб.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Доля потерь ТЭ при ее передаче в общем объеме переданной ТЭ - 10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 Доля потерь воды при ее передаче в общем объеме переданной воды - 9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1) Удельный расход ЭЭ, используемой для передачи (транспортировки) воды в системах водоснабжения (на 1 куб. метр) - 0,24 кВт*ч/тыс. куб.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2) Удельный расход ЭЭ, используемой в системах водоотведения (на 1 куб. метр) - 0,29 тыс. кВт*ч/куб.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3) Удельный расход ЭЭ в системах уличного освещения (на 1 кв. метр освещаемой площади с уровнем освещенности, соответствующим установленным нормативам) - 3,46 кВт*ч/кв. м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85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Основной текст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b/>
      <w:sz w:val="18"/>
    </w:rPr>
  </w:style>
  <w:style w:type="character" w:styleId="4">
    <w:name w:val="Заголовок 4 Знак"/>
    <w:qFormat/>
    <w:rPr>
      <w:sz w:val="24"/>
      <w:lang w:val="en-US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caps/>
      <w:sz w:val="32"/>
    </w:rPr>
  </w:style>
  <w:style w:type="character" w:styleId="9">
    <w:name w:val="Заголовок 9 Знак"/>
    <w:qFormat/>
    <w:rPr>
      <w:b/>
      <w:caps/>
      <w:sz w:val="28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lang w:val="en-US"/>
    </w:rPr>
  </w:style>
  <w:style w:type="character" w:styleId="22">
    <w:name w:val="Основной текст 2 Знак"/>
    <w:qFormat/>
    <w:rPr>
      <w:sz w:val="24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11">
    <w:name w:val="Основной шрифт абзаца1"/>
    <w:qFormat/>
    <w:rPr>
      <w:sz w:val="20"/>
    </w:rPr>
  </w:style>
  <w:style w:type="character" w:styleId="Style18">
    <w:name w:val="Текст Знак"/>
    <w:qFormat/>
    <w:rPr>
      <w:rFonts w:ascii="Courier New" w:hAnsi="Courier New" w:cs="Courier New"/>
      <w:sz w:val="24"/>
      <w:szCs w:val="24"/>
      <w:lang w:val="en-US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widowControl/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left="5760" w:hanging="4189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>
      <w:sz w:val="24"/>
      <w:lang w:val="en-US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widowControl/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  <w:lang w:val="en-US"/>
    </w:rPr>
  </w:style>
  <w:style w:type="paragraph" w:styleId="Style28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2">
    <w:name w:val="Верхний колонтитул1"/>
    <w:basedOn w:val="Normal"/>
    <w:qFormat/>
    <w:pPr/>
    <w:rPr>
      <w:sz w:val="24"/>
    </w:rPr>
  </w:style>
  <w:style w:type="paragraph" w:styleId="13">
    <w:name w:val="Нижний колонтитул1"/>
    <w:basedOn w:val="Normal"/>
    <w:qFormat/>
    <w:pPr/>
    <w:rPr>
      <w:sz w:val="24"/>
    </w:rPr>
  </w:style>
  <w:style w:type="paragraph" w:styleId="Style30">
    <w:name w:val="Текст"/>
    <w:basedOn w:val="Normal"/>
    <w:qFormat/>
    <w:pPr>
      <w:widowControl/>
    </w:pPr>
    <w:rPr>
      <w:rFonts w:ascii="Courier New" w:hAnsi="Courier New" w:cs="Courier New"/>
      <w:sz w:val="24"/>
      <w:szCs w:val="24"/>
      <w:lang w:val="en-US"/>
    </w:rPr>
  </w:style>
  <w:style w:type="paragraph" w:styleId="Endnote">
    <w:name w:val="Endnote Text"/>
    <w:basedOn w:val="Normal"/>
    <w:pPr>
      <w:widowControl/>
      <w:ind w:firstLine="567"/>
      <w:jc w:val="both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03:00Z</dcterms:created>
  <dc:creator>Потехин В.Г.</dc:creator>
  <dc:description/>
  <dc:language>en-US</dc:language>
  <cp:lastModifiedBy>Admin</cp:lastModifiedBy>
  <cp:lastPrinted>2018-11-08T14:26:00Z</cp:lastPrinted>
  <dcterms:modified xsi:type="dcterms:W3CDTF">2020-12-08T14:03:00Z</dcterms:modified>
  <cp:revision>2</cp:revision>
  <dc:subject/>
  <dc:title>ИНТА КАРСА</dc:title>
</cp:coreProperties>
</file>