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2 декабря 2019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31/14 «О бюджете муниципального образования городского округа «Инта» на 2020 год и на плановый период 2021 и 2022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Федеральным законом Российской Федерации от 01.04.2020 № 103-ФЗ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   дополнены основания для внесения изменений в показатели сводной бюджетной росписи на  2020 год в целях  финансового обеспечения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 определенные Правительством Республики Коми, Администрацией муниципального образования городского округа «Инта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 не потребует внесение изменений в нормативные правовые акты органов местного самоуправления МОГО «Инта»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8:29:00Z</dcterms:created>
  <dc:creator>tochilova</dc:creator>
  <dc:description/>
  <dc:language>en-US</dc:language>
  <cp:lastModifiedBy>Светлана Манакова</cp:lastModifiedBy>
  <cp:lastPrinted>2020-02-03T11:58:00Z</cp:lastPrinted>
  <dcterms:modified xsi:type="dcterms:W3CDTF">2020-04-26T18:29:00Z</dcterms:modified>
  <cp:revision>2</cp:revision>
  <dc:subject/>
  <dc:title/>
</cp:coreProperties>
</file>