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решения Совета МОГО «Инта» «О внесении изменений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Совета муниципального образования городского округа «Инт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 12 декабря 2019 года №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-31/14 «О бюджете муниципального образования городского округа «Инта» на 2020 год и на плановый период 2021 и 2022 годов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очнение бюджета МОГО «Инта» на 2020 год</w:t>
      </w:r>
      <w:r>
        <w:rPr>
          <w:sz w:val="22"/>
          <w:szCs w:val="22"/>
        </w:rPr>
        <w:t xml:space="preserve"> по состоянию на 23.06.2020 г. предлагается в следующем вид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Уточнение доходной части бюджет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287" w:hanging="100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величение за счет средств Республиканского бюджета в сумме  9 245,08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величение доходов бюджета в части софинансирования граждан проекта «Народный бюджет» в сумме 32,25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ind w:left="720" w:hanging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меньшение доходов бюджета в части налоговых и неналоговых доходов в сумме 10 970,0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точнение расходной части бюджета на сумму  9 490,59 тыс. рублей, из них за счет перераспределения сложившейся экономии по учреждениям в сумме 213,27 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предлагается отнести на следующие направл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экономики» 2 014,45 тыс. рублей (субсидия на реализацию народных проектов в сфере агропромышленного комплекса, субсидия на реализацию народных проектов в сфере занятости населения, средства граждан на реализацию народных проектов в сфере занятости населения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Безопасность» 2 071,57 тыс. рублей (субсидия на создание безопасных условий в организациях в сфере физической культуры и спорта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Жилищно-коммунальное хозяйство» 2 125,54 тыс. рублей (субсидия на реализацию народных проектов по обустройству источников холодного водоснабжения, субсидия на реализацию народных проектов в сфере дорожной деятельности, субсидия по раздельному накоплению отходов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Формирование современной городской среды» 1951,55 тыс. рублей (субсидия на проведение дезинфекционных мероприятий на открытых пространствах населенных пунктах в целях недопущения распространения коронавирусной инфекции и софинансирование за счет средств местного бюджета, субсидия на реализацию народных проектов в сфере благоустройств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 культуры и искусства»  907,8 тыс. рублей (субсидия на реализацию народных проектов в сфере культуры, субсидия на реализацию народных проектов в области этнокультурного развития народов, средства граждан на реализацию народных проектов в сфере культуры и области этнокультурного развития народов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образования» 219,7 тыс. рублей (субсидия на реализацию народных проектов в сфере образования, средства граждан на реализацию народных проектов в сфере образовани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непрограммных мероприятий 200,0 тыс. рублей (расходы на публикацию нормативных правовых акт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20 год и плановый период 2021-2022 годы.</w:t>
      </w:r>
    </w:p>
    <w:p>
      <w:pPr>
        <w:pStyle w:val="Normal"/>
        <w:tabs>
          <w:tab w:val="clear" w:pos="708"/>
          <w:tab w:val="left" w:pos="900" w:leader="none"/>
        </w:tabs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тие данного проекта решения Совета МОГО «Инта» потребует внесение изменений в вышеуказанные нормативные правовые акты органов местного самоуправления МОГО «Инта»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юджетный кодекс Российской Федера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дминистрации</w:t>
        <w:tab/>
        <w:tab/>
        <w:tab/>
        <w:tab/>
        <w:tab/>
        <w:tab/>
        <w:tab/>
        <w:t>М.Н.Ба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вое управление администрации</w:t>
        <w:tab/>
        <w:tab/>
        <w:tab/>
        <w:tab/>
        <w:tab/>
        <w:tab/>
        <w:tab/>
        <w:tab/>
        <w:t>Т.В.Синакаев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Финансовое управление администрации</w:t>
        <w:tab/>
        <w:tab/>
        <w:tab/>
        <w:tab/>
        <w:tab/>
        <w:tab/>
        <w:tab/>
        <w:t>О.В.Барабаш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47:00Z</dcterms:created>
  <dc:creator>tochilova</dc:creator>
  <dc:description/>
  <cp:keywords/>
  <dc:language>en-US</dc:language>
  <cp:lastModifiedBy>Наталья Гудимова</cp:lastModifiedBy>
  <cp:lastPrinted>2020-06-16T08:30:00Z</cp:lastPrinted>
  <dcterms:modified xsi:type="dcterms:W3CDTF">2020-06-23T06:30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</dc:title>
</cp:coreProperties>
</file>