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решения Совета МОГО «Инта» «О внесении изме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2 декабря 2019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31/14 «О бюджете муниципального образования городского округа «Инта» на 2020 год и на плановый период 2021 и 2022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0 год</w:t>
      </w:r>
      <w:r>
        <w:rPr>
          <w:sz w:val="22"/>
          <w:szCs w:val="22"/>
        </w:rPr>
        <w:t xml:space="preserve"> по состоянию на 23.12.2020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287" w:hanging="100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меньшение за счет средств Республиканского бюджета в сумме  -46 699,2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точнение расходной части бюджета на сумму  -46 699,2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экономики» -5 700 тыс. рублей (снятие субсидии на государственную поддержку малого и среднего предпринимательства в субъектах РФ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-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58,5 тыс. рублей (снятие субсидии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- 22 031,9 тыс. рублей (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субсидия на организацию бесплатного горячего питания обучающихся, получающих начальное общее образование, 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, снятие субвенции на 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, снятие субвенции на реализацию муниципальными дошкольными и муниципальными общеобразовательными организациями в Республике Коми образовательных программ, снятие субсидии на организацию питания обучающихся 1-4 классов в муниципальных образовательных организациях в Республике Коми, реализующих программу начального общего образования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непрограммных мероприятий -16 608,8 тыс. рублей (снятие субвенци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за счет средств, поступающих из федерального бюджета, снятие нераспределенного остатка средств субсидии на оплату муниципальными учреждениями расходов по коммунальным услуга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Уточнение программы муниципальных заимствований и источников финансирования дефицита бюджета по 2020  году в размере 20 022,9 тыс. рублей (за счет корректировки собственных доходов), исходя из планируемого привлечения заемных средств, в объеме меньшем, чем 99 000,0 тыс. рублей. Уточнение программы муниципальных заимствований и источников финансирования дефицита бюджета и основных параметров бюджета планового периода 2021-2022 годов в связи с изменением периода погашения  основной суммы долга по кредиту, полученному в коммерческом ба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0 год и плановый период 2021-2022 годы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26:00Z</dcterms:created>
  <dc:creator>tochilova</dc:creator>
  <dc:description/>
  <dc:language>en-US</dc:language>
  <cp:lastModifiedBy>Светлана Манакова</cp:lastModifiedBy>
  <cp:lastPrinted>2020-08-19T08:14:00Z</cp:lastPrinted>
  <dcterms:modified xsi:type="dcterms:W3CDTF">2020-12-22T08:26:00Z</dcterms:modified>
  <cp:revision>2</cp:revision>
  <dc:subject/>
  <dc:title/>
</cp:coreProperties>
</file>