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31/14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2.12.2019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14 «О бюджете муниципального образования городского округа «Инта» на 2020 год и плановый период 2021 и 2022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городского округа «Инта» на 2020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81,4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909 159,0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112 677,6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21 год и на 2022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бщий объем доходов на 2021 год в сумме 1 4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4,3 тыс. рублей и на 2022 год в сумме 1 461 357,5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бщий объем расходов на 2021 год в сумме 1 378 829,5 тыс. рублей и на 2022 год 1 418 361,4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профицит на 2021 год в сумме 43 954,8 тыс. рублей и на 2022 год 42 996,1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0 год в сумме 1 5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8,5 тыс. рублей, в том числе объем межбюджетных трансфертов получаемых из других бюджетов бюджетной системы Российской Федерации, в сумме 1 553 396,3 тыс. рубле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тью 12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ского округа «Инта» на 2020 год в размере  47 830,2 тыс. рублей, на 2021 год в размере 15 649,3 тыс. рублей, на 2022 год в размере 15 949,3 тыс. рублей.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4. Часть 1 статьи 13 решения изложить в следующей редакц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«1. Установить верхний предел муниципального долга муниципального образования городского округа «Инта»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) по состоянию на 1 января 2021 года в сумме 86 977,1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) по состоянию на 1 января 2022 года в сумме 43 000,0 тыс. рублей, в том числе верхний предел долга по муниципальным гарантиям муниципального образования городского округа «Инта» в сумме 0 тыс. 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на 1 января 2023 года в сумме 0 тыс. рублей, в том числе верхний предел долга по муниципальным гарантиям муниципального образования городского округа «Инта» в сумме 0 тыс. рублей.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5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6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8. Приложение 6 к решению изложить в редакции согласно приложению 4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к решению признать утратившим сил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19:00Z</dcterms:created>
  <dc:creator>Потехин В.Г.</dc:creator>
  <dc:description/>
  <cp:keywords/>
  <dc:language>en-US</dc:language>
  <cp:lastModifiedBy>Светлана Манакова</cp:lastModifiedBy>
  <cp:lastPrinted>2020-12-22T14:45:00Z</cp:lastPrinted>
  <dcterms:modified xsi:type="dcterms:W3CDTF">2020-12-22T15:28:00Z</dcterms:modified>
  <cp:revision>42</cp:revision>
  <dc:subject/>
  <dc:title>ИНТА КАРСА</dc:title>
</cp:coreProperties>
</file>