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решения Совета МОГО «Инта» «О внесении изме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12 декабря 2019 года №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-31/14 «О бюджете муниципального образования городского округа «Инта» на 2020 год и на плановый период 2021 и 2022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20 год</w:t>
      </w:r>
      <w:r>
        <w:rPr>
          <w:sz w:val="22"/>
          <w:szCs w:val="22"/>
        </w:rPr>
        <w:t xml:space="preserve"> по состоянию на 25.08.2020 г. предлагается в следующем вид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287" w:hanging="100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за счет средств Республиканского бюджета в сумме  18 175,0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точнение расходной части бюджета на сумму  121 341,0 тыс. рублей, из них за счет перераспределения сложившейся экономии по учреждениям в сумме 4 166,0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точнение источников финансирования дефицита бюдж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ланируется получение кредита в коммерческом банке в сумме 99 000,0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предлагается отнести на следующие направл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Жилищно-коммунальное хозяйство» 6 698,8 тыс. рублей (Гранты муниципальным образованиям городских округов и муниципальных районов в Республике Коми по результатам оценки эффективности деятельности органов местного самоуправления муниципальных образований городских округов и муниципальных образований муниципальных районов в Республике Коми и глав (руководителей) администраций муниципальных образований городских округов и муниципальных образований муниципальных районов в Республике Коми, расходы на заработную плату и начисления на оплату труда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Муниципальное управление» 14 438,5 тыс. рублей (расходы на заработную плату и начисления на оплату труда, расходы на выплату пенсии за выслугу лет лицам, замещавшим должности муниципальной службы, расходы на  аутсорсинг, расходы на обслуживание муниципального долг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физической культуры и спорта» 19 191,2 тыс. рублей (расходы на заработную плату и начисления на оплату труд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 культуры и искусства»  23 328,1 тыс. рублей (расходы на заработную плату и начисления на оплату труда, расходы на аутсорсинг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образования» 56 455,8 тыс. рублей (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асходы на заработную плату и начисления на оплату труда, расходы на аутсорсинг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непрограммных мероприятий 1 228,6 тыс. рублей (расходы на заработную плату и начисления на оплату труда, расходы на публикацию нормативных правовых акт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очнение расходной части бюджета и источников финансирования дефицита бюджета планового периода 2021-2022 годов для погашения  основной суммы долга по кредиту, полученному в коммерческом банке, а также расходов на обслуживание муниципального дол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очнение программы муниципальных заимствований на 2020 год и плановый период 2021 и 2022 годов для получения кредита в коммерческом банке в текущем году в размере 99 000,00 тыс. рублей, а также его погашение в плановом периоде 2021-2022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0 год и плановый период 2021-2022 годы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ие данного проекта решения Совета МОГО «Инта» потребует внесение изменений в вышеуказанные нормативные правовые акты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ab/>
        <w:t>М.Н.Ба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 администрации</w:t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ab/>
        <w:t>О.В.Барабаш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02:00Z</dcterms:created>
  <dc:creator>tochilova</dc:creator>
  <dc:description/>
  <cp:keywords/>
  <dc:language>en-US</dc:language>
  <cp:lastModifiedBy>Светлана Манакова</cp:lastModifiedBy>
  <cp:lastPrinted>2020-08-19T08:36:00Z</cp:lastPrinted>
  <dcterms:modified xsi:type="dcterms:W3CDTF">2020-08-25T04:50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</dc:title>
</cp:coreProperties>
</file>