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решению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3 декабря 2018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23/8 «О бюджете муниципального образования городского округа «Инта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9 год</w:t>
      </w:r>
      <w:r>
        <w:rPr>
          <w:sz w:val="22"/>
          <w:szCs w:val="22"/>
        </w:rPr>
        <w:t xml:space="preserve"> по состоянию на 21.05.2019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Федерального и Республиканского бюджетов в сумме  54 671,3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 59 385,16 тыс. рублей, из них за счет перераспределения сложившейся экономии по учреждениям в сумме 4 713,8  тыс. рубле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2 400 тыс. рублей (Грант Главы РК на поощрение муниципальных образований на право проведения на их территории мероприятий в рамках празднования Дня образования Республики Коми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Безопасность» 1 633,8 тыс. рублей (софинансирование на выполнение мероприятий по обеспечению антитеррористической защищенности в образовательных учреждения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13 889,3 тыс. рублей (субсидия, связанная с повышением оплаты труда отдельных категорий работников в сфере образования (дополнительное),</w:t>
      </w:r>
      <w:r>
        <w:rPr/>
        <w:t xml:space="preserve"> </w:t>
      </w:r>
      <w:r>
        <w:rPr>
          <w:sz w:val="22"/>
          <w:szCs w:val="22"/>
        </w:rPr>
        <w:t>субсидия на укрепление материально-технической базы по направлению "создание виртуальных концертных залов" за счет средств, поступающих из федерального бюджета,</w:t>
      </w:r>
      <w:r>
        <w:rPr/>
        <w:t xml:space="preserve"> </w:t>
      </w:r>
      <w:r>
        <w:rPr>
          <w:sz w:val="22"/>
          <w:szCs w:val="22"/>
        </w:rPr>
        <w:t>Грант Главы РК на поощрение муниципальных образований на право проведения на их территории мероприятий в рамках празднования Дня образования Республики Коми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физической культуры и спорта»  33 792,96  тыс. рублей  (субсидия, связанная с повышением оплаты труда отдельных категорий работников в сфере образования (дополнительное), субсидия  на реализацию регионального проекта "Спорт-норма жизни", оснащение объектов спортивной инфраструктуры спортивно-технологическим оборудованием,</w:t>
      </w:r>
      <w:r>
        <w:rPr/>
        <w:t xml:space="preserve"> </w:t>
      </w:r>
      <w:r>
        <w:rPr>
          <w:sz w:val="22"/>
          <w:szCs w:val="22"/>
        </w:rPr>
        <w:t>Грант Главы РК на поощрение муниципальных образований на право проведения на их территории мероприятий в рамках празднования Дня образования Республики Ко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образования» 4 589,1 тыс. рублей (субсидия, связанная с повышением оплаты труда отдельных категорий работников в сфере образования (дополнительно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на реализацию МП «Муниципальное управление» 2 480,0 тыс. рублей (фонд оплаты труда, взносы по обязательному социальному страхованию на выплаты денежного содержания и иные выплаты работникам государственных (муниципальных) органов)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600,0 тыс. рублей (на проведение муниципальных выбор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9 – 2021 годы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2:00Z</dcterms:created>
  <dc:creator>tochilova</dc:creator>
  <dc:description/>
  <cp:keywords/>
  <dc:language>en-US</dc:language>
  <cp:lastModifiedBy>Дьяченко Ирина</cp:lastModifiedBy>
  <cp:lastPrinted>2019-05-21T08:23:00Z</cp:lastPrinted>
  <dcterms:modified xsi:type="dcterms:W3CDTF">2019-05-21T05:3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