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решению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3 декабря 2018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23/8 «О бюджете муниципального образования городского округа «Инта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19 год</w:t>
      </w:r>
      <w:r>
        <w:rPr>
          <w:sz w:val="22"/>
          <w:szCs w:val="22"/>
        </w:rPr>
        <w:t xml:space="preserve"> по состоянию на 19.06.2019 г. предлагается в следующем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Уточнение доходной части бюдж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Федерального и Республиканского бюджетов в сумме 1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90,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Уточнение расходной части бюджета на сумму 19 577,0 тыс. рублей, из них за счет перераспределения сложившейся экономии по учреждениям в сумме 1 286,9  тыс. рубле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625,2 тыс. рублей (субсидия на создание систем по раздельному накоплению отходов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экономики» 7 885,0 тыс. рублей (субсидия на софинансирование расходных обязательств органов местного самоуправления, возникающих в рамках реализации муниципальных программ (подпрограмм) развития малого и среднего предпринимательства в монопрофильных муниципальных образованиях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Безопасность» 305,9 тыс. рублей (на выполнение мероприятий по обеспечению первичных мер противопожарной безопасности в образовательных учреждениях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738,0 тыс. рублей (субсидия связанная с повышением оплаты труда отдельных категорий работников в сфере образов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физической культуры и спорта» 920,8 тыс. рублей (субсидия связанная с повышением оплаты труда отдельных категорий работников в сфере образов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образования» 7 523,2 тыс. рублей (субсидия связанная с повышением оплаты труда отдельных категорий работников в сфере образования, субсидия на укрепление материально-технической базы и создание безопасных условий в организациях в сфере образования в Республике Коми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Муниципальное управление» 1 578,9 тыс. рублей (субсидия на поддержку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и труднодоступных и малонаселенных пунктов в Республике Коми и оплата исполнительных листов казны)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данного проекта решения Совета МОГО «Инта» не потребует принятия либо отмены иных нормативных правовых актов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4:00Z</dcterms:created>
  <dc:creator>tochilova</dc:creator>
  <dc:description/>
  <cp:keywords/>
  <dc:language>en-US</dc:language>
  <cp:lastModifiedBy>Юля Кирияк</cp:lastModifiedBy>
  <cp:lastPrinted>2019-06-18T09:14:00Z</cp:lastPrinted>
  <dcterms:modified xsi:type="dcterms:W3CDTF">2019-06-18T06:15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