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муниципального образова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ородского округа «Ин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76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опасность»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         </w:t>
              <w:br/>
              <w:t xml:space="preserve">муниципальной программы            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городского округа «Инта» (в лице Управления по делам гражданской обороны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террористической и пожарной безопасности)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       </w:t>
              <w:br/>
              <w:t xml:space="preserve">программы                            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ского округа «Инта» (в лице отдела промышленности, транспорта, связи и жилищно-коммунальной сферы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тизации и защиты информации администрации муниципального образования городского округа «Инта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городского округа «Инта» (в лице сектора по работе с территориями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городского округа «Инта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городского округа «Инта»;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порта администрации муниципального образования городского округа «Инта»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        </w:t>
              <w:br/>
              <w:t xml:space="preserve">программы                            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Обеспечение противопожарной безопасности». Подпрограмма 2 «Пропаганда здорового образа жизни и безопасности на дорогах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редупреждение чрезвычайных ситуаций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Экологическая безопасность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Профилактика терроризма и экстремизма»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едеятельности населения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 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обеспечения деятельности добровольной пожарной охраны в сельских населённых пунктах, повышение уровня противопожарного состояния учреждений бюджетной сферы.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епенное сокращение алкоголизации населения до уровня минимальной опасности для общества, предупреждение и сокращение распространения наркомании, предупреждение опасного поведения участников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филактика возникновения чрезвычайных ситуаций, обеспечение безопасности людей на водных объектах, повышение защищённости населения от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ведение объектов, используемых для утилизации (захоронения)    твердых бытовых отходов в соответствие с нормативными и экологическими требованиями к устройству и содержанию полигонов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sz w:val="24"/>
              </w:rPr>
              <w:t xml:space="preserve">Реализация государственной политики в сфере профилактики терроризма и экстремизма, минимизации и ликвидации последствий терроризма для обеспечения защиты населения от террористических актов и иных проявлений терроризма и экстремизма, </w:t>
            </w:r>
            <w:r>
              <w:rPr>
                <w:sz w:val="24"/>
                <w:szCs w:val="24"/>
              </w:rPr>
              <w:t>организация укрепления правопорядка и общественной безопасности, усиление борьбы с преступностью и профилактика правонарушени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сельских населённых пунктов, в которых обеспечена деятельность добровольной пожарной охран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учреждений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учреждений сферы культуры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муниципальных образовательных организаций, в которых обеспечены первичные меры пожарной безопасност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учреждений дополнительного образования, в которых обеспечены первичные меры пожарной безопасност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  <w:szCs w:val="24"/>
              </w:rPr>
              <w:t xml:space="preserve"> Количество разработанных методических рекомендаций по профилактике пьянства и алкоголизм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формированность населения по вопросам профилактики пьянства и алкоголизма (введен с 01.01.2019г.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личество разработанных методических рекомендаций по профилактике наркомании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нформированность населения по вопросам профилактики наркомании (введен с 01.01.2019г.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 Число лиц, пострадавших в дорожно-транспортных происшествия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оличество дорожно-транспортных происшеств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 Число детей, погибших в дорожно-транспортных происшествия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3. Доля образовательных организаций, оснаще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4. Количество разработанных методических рекомендаций по профилактике возникновения чрезвычайных ситуаций на водных объектах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Информированность населения по вопросам возникновения чрезвычайных ситуаций на водных объектах (введен с 01.01.2019г.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Информированность жителей сельских населённых пунктов по вопросам безопасности на водных объекта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 Доля подготовленных, переподготовленных и обученных руководителей, должностных лиц и специалистов в области гражданской обороны, защиты от чрезвычайных ситуац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8. Количество проведенных семинаров с местным населением, включая добровольных пожарных, с целью информирования о правилах пожарной безопасности в лесу, способах тушения лесных пожаров, последствиях изменения клима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Доля материально-технической базы, укреплённой для оповещения и защиты населения при угрозе и возникновении чрезвычайных ситуаций природного и техногенного характера (введен с 01.01.2019г.)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Информированность местного населения по вопросам безопасности, связанным с лесными пожарами и последствиями изменения клима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1. Доля объекта размещения отходов, приведённого в нормативное состоя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2. Доля ликвидированных несанкционированных свалок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Наличие полигона твёрдых бытовых, промышленных и биологических отход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4. Осуществление мероприятий в области экологического просвещения населения (введен с 01.01.2019г.).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5. Количество научно-практических конференций на тему «Проблемные вопросы профилактики терроризма, минимизации и (или) ликвидации последствий проявлений терроризма», в которых принято участ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6. Информированность населения по вопросам противодействия терроризму и экстремизм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7. Доля подготовленных, переподготовленных и обученных специалистов в области межэтнических и межконфессиональных отношений для профилактики проявлений экстремизм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8. Доля граждан, положительно оценивающих состояние межнациональных и межконфессиональных отношений на территории МОГО «Инта»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Количество смонтированных видеокамер сегмента АПК «Безопасный город» (введен с 01.01.2019г.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0. Доля объектов, оборудованных в соответствии с требованиями антитеррористической защищённости.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sz w:val="24"/>
              </w:rPr>
              <w:t>Количество человек, вступивших в добровольную народную дружин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Количество проведенных рейдов ДНД для укрепления общественного порядка (введен с 01.01.2019г.)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            </w:t>
              <w:br/>
              <w:t xml:space="preserve">муниципальной программы         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4 – 2021 годы</w:t>
            </w:r>
          </w:p>
        </w:tc>
      </w:tr>
      <w:tr>
        <w:trPr>
          <w:trHeight w:val="1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</w:t>
            </w:r>
            <w:r>
              <w:rPr/>
              <w:t xml:space="preserve">                        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1059"/>
              <w:gridCol w:w="1276"/>
              <w:gridCol w:w="1559"/>
              <w:gridCol w:w="1275"/>
              <w:gridCol w:w="1560"/>
            </w:tblGrid>
            <w:tr>
              <w:trPr>
                <w:trHeight w:val="1610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федерального бюджета, тыс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республиканского бюджета Республики Коми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, тыс. руб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ые источники, </w:t>
                  </w:r>
                </w:p>
                <w:p>
                  <w:pPr>
                    <w:pStyle w:val="Normal"/>
                    <w:ind w:left="250" w:hanging="250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, тыс. руб.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37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856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8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31,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335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595,1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970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132,2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788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35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174,6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8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51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275,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 278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 278,4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                           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сельских населённых пунктов, в которых обеспечена деятельность добровольной пожарной охраны, составит 100% к 2021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величение </w:t>
            </w:r>
            <w:r>
              <w:rPr>
                <w:sz w:val="24"/>
              </w:rPr>
              <w:t>доли учреждений, в которых обеспечены первичные меры пожарной безопасности до 100% к 2021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 учреждений сферы культуры, в которых обеспечены первичные меры пожарной безопасности, составит 100% к 2021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муниципальных образовательных организаций, в которых обеспечены первичные меры пожарной безопасности, составит 100% к 2021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учреждений дополнительного образования, в которых обеспечены первичные меры пожарной безопасности, составит 100% к 2021 год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разработанных методических рекомендаций по профилактике пьянства и алкоголизма составляет по 1 шт.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величение информированности населения по вопросам профилактики пьянства и алкоголизма  до 100% к 2021 год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 Количество разработанных методических рекомендаций по профилактике наркомании составляет по 1 шт.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величение информированности населения по вопросам наркомании  до 100% к 2021 год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 Сниж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 2021 году числа лиц, пострадавших в дорожно-транспортных происшествиях, до 42 челов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1. Снижение к 2021 году количества дорожно-транспортных происшествий до 112 единиц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 Снижение к 2021 году числа детей, погибших в дорожно-транспортных происшествиях, до 1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3. Увеличение доли образовательных организаций, оснащё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 с 40 % до 97 % к 2021 год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4. Количество разработанных методических рекомендаций по профилактике возникновения чрезвычайных ситуаций на водных объектах составляет по 1 шт.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Увеличение информированности населения по вопросам возникновения чрезвычайных ситуаций на водных объектах  до 100% к 2021 год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Информированность жителей сельских населённых пунктов по вопросам безопасности на водных объектах составляет 100%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оля подготовленных, переподготовленных и обученных руководителей, должностных лиц и специалистов в области гражданской обороны, защиты от чрезвычайных ситуаций составляет 100%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Количество проведенных семинаров с местным населением, включая добровольных пожарных, с целью   информирования о правилах пожарной безопасности в лесу, способах тушения лесных пожаров, последствиях изменения климата составляет 8 шт.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Увеличение информированности  местного населения по вопросам безопасности, связанным с лесными пожарами и последствиями изменения климата до 100% к 2021 год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Увеличение доли материально-технической базы</w:t>
            </w:r>
            <w:r>
              <w:rPr>
                <w:sz w:val="24"/>
              </w:rPr>
              <w:t>, укреплённой</w:t>
            </w:r>
            <w:r>
              <w:rPr>
                <w:sz w:val="24"/>
                <w:szCs w:val="24"/>
              </w:rPr>
              <w:t xml:space="preserve"> для оповещения и защиты населен</w:t>
            </w:r>
            <w:r>
              <w:rPr>
                <w:sz w:val="24"/>
              </w:rPr>
              <w:t xml:space="preserve">ия при угрозе и возникновении чрезвычайных ситуаций </w:t>
            </w:r>
            <w:r>
              <w:rPr>
                <w:sz w:val="24"/>
                <w:szCs w:val="24"/>
              </w:rPr>
              <w:t>природного и техногенного характера до 100% к 2021 году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Доля объекта размещения отходов, приведённого в нормативное состояние, составит 98% к 2021 год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Доля ликвидированных несанкционированных свалок составит 87% к 2021 год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3. Наличие полигона твёрдых бытовых, промышленных и биологических отходов составит 1 ед. к 2021 год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Осуществление мероприятий в области экологического просвещения населения составит по 1 шт.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</w:rPr>
              <w:t>25.</w:t>
            </w:r>
            <w:r>
              <w:rPr/>
              <w:t xml:space="preserve"> </w:t>
            </w:r>
            <w:r>
              <w:rPr>
                <w:sz w:val="24"/>
              </w:rPr>
              <w:t xml:space="preserve">Количество конференций на тему </w:t>
            </w:r>
            <w:r>
              <w:rPr>
                <w:sz w:val="24"/>
                <w:szCs w:val="24"/>
              </w:rPr>
              <w:t>«Проблемные вопросы профилактики терроризма, минимизации и (или) ликвидации последствий проявлений терроризма» (Республика Коми), в которых принято участие</w:t>
            </w:r>
            <w:r>
              <w:rPr>
                <w:color w:val="000000"/>
                <w:sz w:val="24"/>
                <w:szCs w:val="24"/>
              </w:rPr>
              <w:t>, составляет 1 ед. ежегодн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6. </w:t>
            </w:r>
            <w:r>
              <w:rPr>
                <w:color w:val="000000"/>
                <w:sz w:val="24"/>
                <w:szCs w:val="24"/>
              </w:rPr>
              <w:t xml:space="preserve">Уровень </w:t>
            </w:r>
            <w:r>
              <w:rPr>
                <w:sz w:val="24"/>
                <w:szCs w:val="24"/>
              </w:rPr>
              <w:t>информированности населения по вопросам противодействия терроризму и экстремизму составляет 100%.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. </w:t>
            </w:r>
            <w:r>
              <w:rPr>
                <w:sz w:val="24"/>
              </w:rPr>
              <w:t>Д</w:t>
            </w:r>
            <w:r>
              <w:rPr>
                <w:sz w:val="24"/>
                <w:szCs w:val="24"/>
              </w:rPr>
              <w:t>оля подготовленных, переподготовленных и обученных специалистов в области межэтнических и межконфессиональных отношений для профилактики проявлений экстремизма составляет 10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Увеличение доли граждан, положительно оценивающих состояние межнациональных и межконфессиональных отношений на территории МОГО «Инта» составит 60% к 2021 год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9. Количество смонтированных видеокамер сегмента  АПК «Безопасный город» к 2021 году составит 19 шт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Д</w:t>
            </w:r>
            <w:r>
              <w:rPr>
                <w:sz w:val="24"/>
              </w:rPr>
              <w:t>оля объектов, оборудованных в соответствии с требованиями антитеррористической защищённости, составляет 100%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31. </w:t>
            </w:r>
            <w:r>
              <w:rPr>
                <w:sz w:val="24"/>
              </w:rPr>
              <w:t>Увеличение количества человек, вступивших в добровольную народную дружину, по 2 - ежегодно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Увеличение количества проведенных рейдов ДНД для укрепления общественного порядка  к 2021 году составит 25 шт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9:00Z</dcterms:created>
  <dc:creator>lb.gargarenko</dc:creator>
  <dc:description/>
  <cp:keywords/>
  <dc:language>en-US</dc:language>
  <cp:lastModifiedBy>Дьяченко Ирина</cp:lastModifiedBy>
  <cp:lastPrinted>2018-11-12T10:57:00Z</cp:lastPrinted>
  <dcterms:modified xsi:type="dcterms:W3CDTF">2018-11-12T08:06:00Z</dcterms:modified>
  <cp:revision>6</cp:revision>
  <dc:subject/>
  <dc:title>Наименование</dc:title>
</cp:coreProperties>
</file>