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center"/>
        <w:rPr/>
      </w:pPr>
      <w:r>
        <w:rPr/>
        <w:t>Паспорт муниципальной программы МОГО «Инта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43"/>
        <w:gridCol w:w="981"/>
        <w:gridCol w:w="1394"/>
        <w:gridCol w:w="1369"/>
        <w:gridCol w:w="1117"/>
        <w:gridCol w:w="1169"/>
        <w:gridCol w:w="1030"/>
      </w:tblGrid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ind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Формирование современной городской среды на 2018-2022 годы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муниципальной программы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муниципального образования городского округа  «Инта» (в лице отдела промышленности, транспорта,  связи и жилищно-коммунальной сферы)</w:t>
            </w:r>
          </w:p>
        </w:tc>
      </w:tr>
      <w:tr>
        <w:trPr>
          <w:trHeight w:val="99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исполнители муниципальной программы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муниципального образования городского округа «Инта» (</w:t>
            </w:r>
            <w:r>
              <w:rPr>
                <w:color w:val="000000"/>
              </w:rPr>
              <w:t>в лице отдела по управлению муниципальным имуществом, отдела бюджетного анализа, прогнозирования доходов и налоговой политик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ель муниципальной программы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ышение качества и комфорта городской среды на территории муниципального образования городского округа «Инта»</w:t>
            </w:r>
          </w:p>
        </w:tc>
      </w:tr>
      <w:tr>
        <w:trPr>
          <w:trHeight w:val="17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муниципальной программы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0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4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ение формирования единого облика муниципального образования городского округа «Инт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0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4" w:hanging="0"/>
              <w:contextualSpacing/>
              <w:jc w:val="both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Обеспечение создания, содержания и развития объектов благоустройства на территории муниципального образования городского округа «Инта»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0" w:leader="none"/>
                <w:tab w:val="left" w:pos="851" w:leader="none"/>
              </w:tabs>
              <w:suppressAutoHyphens w:val="true"/>
              <w:autoSpaceDE w:val="false"/>
              <w:spacing w:before="0" w:after="0"/>
              <w:ind w:left="34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 городского округа «Инта»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елевые индикаторы и показатели муниципальной программы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851" w:leader="none"/>
              </w:tabs>
              <w:autoSpaceDE w:val="false"/>
              <w:spacing w:before="0" w:after="0"/>
              <w:ind w:left="34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реализованных проектов по благоустройству общественных территорий, направленных в Минстрой Республики Ко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851" w:leader="none"/>
              </w:tabs>
              <w:autoSpaceDE w:val="false"/>
              <w:spacing w:before="0" w:after="0"/>
              <w:ind w:left="34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благоустроенных дворовых территорий многоквартирных домов, от общего количества дворовых территорий многоквартирных дом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851" w:leader="none"/>
              </w:tabs>
              <w:autoSpaceDE w:val="false"/>
              <w:spacing w:before="0" w:after="0"/>
              <w:ind w:left="34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ля благоустроенных общественных территорий, от общего количества общественных территор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eastAsia="Calibri"/>
              </w:rPr>
              <w:t>Количество заключенных соглашений с юридическими лицами и индивидуальными предпринимателями, в собственности (пользовании) которых находятся  объекты недвижимого имущества (включая объекты незавершенного строительства) и земельные участки, собственниками (пользователями) индивидуальных жилых домов и земельных участков, предоставленных для их размещения, о благоустройстве объектов и территорий, находящихся в их собственности, в соответствии с требованиями правил благоустройства за счет средств указанных лиц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проведенных совещаний, «круглых столов», семинаров по вопросам благоустройства территор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ектов благоустройства дворовых территорий, реализованных с финансовым и/или трудовым участием граждан, организаций, в общем количестве реализованных проектов благоустройства дворовых территор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проведенных мероприятий, направленных на информирование граждан о реализации проектов по благоустройств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  <w:t>Этапы и сроки реализации муниципальной программы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018 - 2022 годы                                           </w:t>
            </w:r>
          </w:p>
        </w:tc>
      </w:tr>
      <w:tr>
        <w:trPr>
          <w:trHeight w:val="5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firstLine="851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ind w:left="33" w:hanging="0"/>
              <w:rPr/>
            </w:pPr>
            <w:r>
              <w:rPr>
                <w:rFonts w:eastAsia="Calibri"/>
              </w:rPr>
              <w:t xml:space="preserve">Объем </w:t>
            </w:r>
            <w:r>
              <w:rPr>
                <w:rFonts w:eastAsia="Calibri"/>
                <w:sz w:val="23"/>
                <w:szCs w:val="23"/>
              </w:rPr>
              <w:t xml:space="preserve">финансирования </w:t>
            </w:r>
            <w:r>
              <w:rPr>
                <w:rFonts w:eastAsia="Calibri"/>
              </w:rPr>
              <w:t>муниципальной программ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а республикан-ского бюджета Республики Ком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* источни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snapToGrid w:val="false"/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270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401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64,5</w:t>
            </w:r>
          </w:p>
        </w:tc>
      </w:tr>
      <w:tr>
        <w:trPr>
          <w:trHeight w:val="5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hanging="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snapToGrid w:val="false"/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 5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5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hanging="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snapToGrid w:val="false"/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5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hanging="0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snapToGrid w:val="false"/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500,0</w:t>
            </w:r>
          </w:p>
        </w:tc>
      </w:tr>
      <w:tr>
        <w:trPr>
          <w:trHeight w:val="5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snapToGrid w:val="false"/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snapToGrid w:val="false"/>
              <w:ind w:left="-819" w:firstLine="851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851" w:leader="none"/>
              </w:tabs>
              <w:autoSpaceDE w:val="false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9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ализация Программы позволит к концу 2022 года достичь следующих конечных результатов: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99" w:leader="none"/>
              </w:tabs>
              <w:autoSpaceDE w:val="false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величение уровня благоустройства дворовых территорий за счет комплексного подхода к благоустройству с учетом территориального и пространственного развития территорий МОГО «Инта» до 35 %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99" w:leader="none"/>
              </w:tabs>
              <w:autoSpaceDE w:val="false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величение уровня благоустройства общественных территорий за счет комплексного подхода к благоустройству с учетом территориального и пространственного развития территорий МОГО «Инта» до 30 %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99" w:leader="none"/>
              </w:tabs>
              <w:autoSpaceDE w:val="false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величение количества граждан и организаций, привлеченных  к разработке и реализации проектов благоустройства территорий на 5% ежегодн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9:58:00Z</dcterms:created>
  <dc:creator>nv.chiryateva</dc:creator>
  <dc:description/>
  <cp:keywords/>
  <dc:language>en-US</dc:language>
  <cp:lastModifiedBy>Зыкова Светалана</cp:lastModifiedBy>
  <cp:lastPrinted>2018-10-30T16:16:00Z</cp:lastPrinted>
  <dcterms:modified xsi:type="dcterms:W3CDTF">2018-11-12T08:44:00Z</dcterms:modified>
  <cp:revision>4</cp:revision>
  <dc:subject/>
  <dc:title>АДМИНИСТРАЦИЯ МУНИЦИПАЛЬНОГО ОБРАЗОВАНИЯ ГОРОДСКОГО ОКРУГА «ИНТА»</dc:title>
</cp:coreProperties>
</file>