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3.12.2018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8 «О бюджете муниципального образования городского округа «Инта» на 2019 год и плановый период 2020 и 2021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 Утвердить основные характеристики бюджета муниципального образования городского округа «Инта» на 2019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57 004,4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90 40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3 398,9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4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19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4 374,4 тыс. рублей, в том числе объем межбюджетных трансфертов получаемых из других бюджетов бюджетной системы Российской Федерации, в сумме 1 594 355,8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. статью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муниципального образования городского округа «Инт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9 год в сумме 43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в сумме 454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2021 год в сумме 460,5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к решению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06:00Z</dcterms:created>
  <dc:creator>Потехин В.Г.</dc:creator>
  <dc:description/>
  <cp:keywords/>
  <dc:language>en-US</dc:language>
  <cp:lastModifiedBy>Светлана Манакова</cp:lastModifiedBy>
  <cp:lastPrinted>2019-06-18T08:49:00Z</cp:lastPrinted>
  <dcterms:modified xsi:type="dcterms:W3CDTF">2019-12-11T06:40:00Z</dcterms:modified>
  <cp:revision>6</cp:revision>
  <dc:subject/>
  <dc:title>ИНТА КАРСА</dc:title>
</cp:coreProperties>
</file>