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13 декабря 2018 года №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-23/8 «О бюджете муниципального образования городского округа «Инта» на 2019 год и на плановый период 2020 и 2021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19 год</w:t>
      </w:r>
      <w:r>
        <w:rPr>
          <w:sz w:val="22"/>
          <w:szCs w:val="22"/>
        </w:rPr>
        <w:t xml:space="preserve"> по состоянию на 16.04.2019 г. предлагается в следующем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Федерального и Республиканского бюджетов в сумме  119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383,9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доходов бюджета в части софинансирования граждан проекта «Народный бюджет» в сумме 18,6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Уточнение расходной части бюджета на сумму  135 157,5 тыс. рублей, из них за счет перераспределения сложившейся экономии по учреждениям в сумме 4 570,4  тыс. рублей: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Распределение предлагается отнести на следующие направления:</w:t>
      </w:r>
    </w:p>
    <w:p>
      <w:pPr>
        <w:pStyle w:val="Normal"/>
        <w:jc w:val="both"/>
        <w:rPr>
          <w:sz w:val="22"/>
          <w:szCs w:val="22"/>
          <w:highlight w:val="yellow"/>
          <w:lang w:val="en-US"/>
        </w:rPr>
      </w:pPr>
      <w:r>
        <w:rPr>
          <w:sz w:val="22"/>
          <w:szCs w:val="22"/>
          <w:highlight w:val="yellow"/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экономики» 1 000,0 тыс.рублей ( субсидия на реализацию проекта «Народный бюджет» в сфере предпринимательства, субсидия на реализацию проекта «Народный бюджет» в сфере агропромышленного комплекса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Жилищно-коммунальное хозяйство» 16 737,8 тыс. рублей (Субсидия на оборудование и содержание ледовых переправ и зимних автомобильных дорог общего пользования местного значения, субсидия на содержание автомобильных дорог общего пользования местного значения, субсидии на реализацию проектов «Народный бюджет» в сфере дорожной деятельности и благоустройства, субвенция на осуществление госполномочия по отлову и содержанию безнадзорных животных, субвенция на стоительство, приобретение, реконстукцию, ремонт жилых помещений для обеспечения детей-сирот и детей, оставшихся без попечения родителей, жилыми помещениями муниципального специализированного жилищного фонда, предоставляемыми по договорам найма специализированных жилых помещений РК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Муниципальное управление» 1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818,3 тыс. рублей (расходы на текущее содержание муниципального имущества, оплата исполнительных листов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образования» 20 994,2 тыс. рублей (субсидия на оплату муниципальными учреждениями расходов по коммунальным услугам, субсидия на реализацию проекта «народный бюджет» в сфере образования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 культуры и искусства»  44691,9 тыс. рублей (субсидия на повышение оплаты труда работникам учреждений культуры, субсидия на комплектование книжных фондов и подключение библиотек к сети «Интернет», субсидия на обеспечение развития и укрепления материально-технической базы домов культуры, субсидия на реализацию проекта «Народный бюджет» в сфере культуры, субсидия на оплату муниципальными учреждениями расходов по коммунальным услугам,  проведение общественно-значимых мероприятий,  реализация мероприятий в рамках государственной программы РФ «Доступная среда»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физической культуры, спорта и молодежной политики»  6 146,9  тыс. рублей  (субсидия на реализацию проекта «Народный бюджет» в сфере физической культуры и спорта, субсидия на оплату муниципальными учреждениями расходов по коммунальным услугам, софинансирование на реализацию мероприятий в рамках регионального проекта «Спорт – норма жизни»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Формирование современной городской среды» 23 985,50 тыс. рублей (субсидия на реализацию муниципальных программ формирования современной городской  среды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непрограммных мероприятий 9 782,7 тыс. рублей (субвенция на реализацию  государственных полномочий РК по опеке и попечительству, нераспределенная субсидия на оплату муниципальными учреждениями расходов по коммунальным услугам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. Корректировка источников финансирования дефицита бюджета  в  сумме 9 200,0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709" w:hanging="142"/>
        <w:jc w:val="both"/>
        <w:rPr>
          <w:sz w:val="22"/>
          <w:szCs w:val="22"/>
        </w:rPr>
      </w:pPr>
      <w:r>
        <w:rPr>
          <w:sz w:val="22"/>
          <w:szCs w:val="22"/>
        </w:rPr>
        <w:t>Грант Главы РК на лучшее благоустройство улиц, дворовых территорий и проездов к ним в зимний период (остаток 2018 года) 1 984,5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18 - 2020 годы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6. Изменения доходной и расходной части  бюджета на период 2019 - 2020 годы в сумме 3 185,7 тыс. рублей связано с увеличение объема субвенции на осуществление государственного полномочия по отлову и содержанию безнадзорных животных и субвенции на реализацию государственных полномочий РК по опеке и попечительству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данного проекта решения Совета МОГО «Инта» не потребует принятия либо отмены иных нормативных правовых актов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ab/>
        <w:t>М.Н.Ба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 администрации</w:t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683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5:15:00Z</dcterms:created>
  <dc:creator>tochilova</dc:creator>
  <dc:description/>
  <cp:keywords/>
  <dc:language>en-US</dc:language>
  <cp:lastModifiedBy>Светлана Манакова</cp:lastModifiedBy>
  <cp:lastPrinted>2018-04-09T13:07:00Z</cp:lastPrinted>
  <dcterms:modified xsi:type="dcterms:W3CDTF">2019-04-16T04:46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</dc:title>
</cp:coreProperties>
</file>