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bookmarkStart w:id="0" w:name="_967979652"/>
            <w:bookmarkEnd w:id="0"/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righ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114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201_ года</w:t>
        <w:tab/>
        <w:tab/>
        <w:tab/>
        <w:tab/>
        <w:tab/>
        <w:tab/>
        <w:t>№ __-__/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городского округа «Инта», Совет муниципального образования городского округа «Ин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ского округа «Инта» на 2018 год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  <w:tab/>
        <w:t>1 416 959,3 тыс. рублей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</w:t>
        <w:tab/>
        <w:t>1 432 873,3 тыс. рублей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</w:t>
        <w:tab/>
        <w:tab/>
        <w:t>15 914,0 тыс. рубле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19 год и на 2020 год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19 год в сумме 986 170,0 тыс. рублей и на 2020 год в сумме 986 086,1 тыс. рублей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9 год в сумме 986 505,9 тыс. рублей и на 2020 год 994 386,1 тыс. рублей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9 год в сумме 335,9 тыс. рублей и на 2020 год                    8 300,0 тыс. рубле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условно утвержденных расходов на 2019 год в сумме 12 000,0 тыс. рублей, на 2020 год в сумме 24 2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муниципального образования городского округа «Инта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18 год в сумме 458,0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19 год в сумме 458,0 тыс.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458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городского округа «Инт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9,3тыс. рублей, в том числе объем межбюджетных трансфертов получаемых из других бюджетов бюджетной системы Российской Федерации, в сумме 1 159 259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19 год в сумме 732 770,0 тыс. рублей, в том числе объем межбюджетных трансфертов, получаемых из других бюджетов бюджетной системы Российской Федерации, в сумме 732 77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2020 год в сумме 736 986,1 тыс. рублей, в том числе объем межбюджетных трансфертов, получаемых из других бюджетов бюджетной системы Российской Федерации, в сумме 736 986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 2018 год согласно приложению 1 к настоящему решению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на плановый период 2019 и 2020 годов согласно приложению 2 к настоящему решению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муниципального образования городского округа «Инта»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 2018 год согласно приложению 3 к настоящему решению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плановый период 2019 и 2020 годов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муниципального образования городского округа «Инта»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плановый период 2019 и 2020 годов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муниципального образования городского округа «Инта» на 2018 год и плановый период 2019 и 2020 годов согласно приложению 7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муниципального образования городского округа «Инта» на 2018 год и плановый период 2019 и 2020 годов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рограмму муниципальных заимствований муниципального образования городского округа «Инт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плановый период 2019 и 2020 годов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рограмму муниципальных гарантий муниципального образования городского округа «Инта» в валюте Российской Феде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9 и 2020 годов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зачисления доходов в бюджет муниципального образования городского округа «Инта» на 2018 год и плановый период 2019 и 2020 годов согласно приложению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ского округа «Инта» на 2018 год в размере 4 300,0 тыс. рублей, на 2019 год в размере 4 600,0 тыс. рублей, на 2020 год в размере 4 6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предельный объем муниципального долга муниципального образования городского округа «Инт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в сумме 12 0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в сумме 12 0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2020 год в сумме 12 0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верхний предел муниципального долга муниципального образования городского округа «Инт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состоянию на 1 января 2019 года в сумме 12 00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состоянию на 1 января 2020 года в сумме 12 00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на 1 января 2021 года в сумме 8 040,0 тыс. рублей, в том числе верхний предел долга по муниципальным гарантиям муниципального образования городского округа «Инта» в сумме 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объем расходов на обслуживание муниципального долга муниципального образования городского округа «Инт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в сумме 5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в сумме 5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в сумме 450,0 тыс. рублей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Установить, что основанием для внесения в 2018 году изменений в показатели сводной бюджетной росписи бюджета муниципального образования городского округа «Инта» являются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) распределение зарезервированных в составе утвержденных статьей 5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образования городского округа «Инта», в порядке,  предусмотренном администрацией муниципального образования городского округа «Инт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несение изменений Министерством финансов Российской Федерации в Указания о порядке применения бюджетной классификации Российской Федерации, внесение изменений Министерством финансов Республики Коми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республиканского бюджета Республики Коми, а также внесение изменений в части отражения расходов по кодам разделов, подразделов, вида расходов при уточнении применения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пределах утвержденного настоящим решением общего объема бюджетных ассигнований на реализацию муниципальной программы муниципального образования городского округа «Инта», в связи с вступлением в силу постановления администрации муниципального образования городского округа «Инта» о внесении изменений в муниципальную программ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целевой статье расходов, между  разделами, подразделами, и (или) видами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 по направлениям расходов целевой статьи расходов (13-17 разряды кода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случае  создания муниципального учреждения в пределах утвержденного настоящим решением общего объема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муниципальные унитарные предприятия муниципального образования городского округа «Инта» перечисляют в бюджет муниципального образования городского округа «Инта» 50 процентов прибыли, остающейся в распоряжении муниципальных унитарных предприятий после уплаты установленных законодательством налогов, сборов и других обязательных платежей.</w:t>
      </w:r>
    </w:p>
    <w:p>
      <w:pPr>
        <w:pStyle w:val="Style11"/>
        <w:keepNext w:val="false"/>
        <w:widowControl w:val="false"/>
        <w:spacing w:lineRule="auto" w:line="240"/>
        <w:rPr/>
      </w:pPr>
      <w:r>
        <w:rPr>
          <w:b w:val="false"/>
        </w:rPr>
        <w:t>2. Порядок исчисления и перечисления указанных в части 1 настоящей статьи платежей в бюджет муниципального образования городского округа «Инта» устанавливается администрацией муниципального образования городского округа «Инта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убсидии юридическим лицам (за исключением субсидий муниципальным учреждениям), индивидуальным предпринимателям, а так же физическим лицам – производителям товаров, работ, услуг предоставляются 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, а так же физическим лицам –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нормативно-правовыми актами администрации муниципального образования городского округа «Ин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лата за предоставление конкурсной документации, взимаемая в соответствии с действующим законодательством при осуществлении определения поставщика (подрядчика, исполнителя) путем проведения конкурса уполномоченным учреждением по определению поставщиков (подрядчиков, исполнителей) для заказчиков муниципального образования городского округа «Инта», зачисляется в доход муниципального образования городского округа «Инта»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становить, что сумма цены за право заключения муниципального контракта в случае проведения открытого аукциона в электронной форме, на право заключить муниципальный контракт в порядке, предусмотренном действующим законодательством, зачисляется в доход муниципального образования городского округа «Инт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округа «Инта» и нужд бюджетных учреждений муниципального образования городского округа «Инт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городского округа «Инта», а также денежные суммы, подлежащие уплате по банковской гарантии, по основаниям, предусмотренным федеральны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зачисляются в доход муниципального образования городского округа «Ин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 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дательством, зачисляются в доход муниципального образования городского округа «Ин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главные распорядители и получатели средств бюджета муниципального образования городского округа «Инта» при заключении договоров (контрактов) на поставку товаров, выполнение работ, оказание услуг в пределах доведенных им в установленном порядке соответствующих лимитов бюджетных обязательств на 2018 год и на плановый период 2019 и 2020 годов вправе предусматривать авансовые платежи в следующих размер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100 процентов суммы договора (контракта) – по договорам (контрактам) об оказании услуг связи, о подписке на печатные издания и их доставке, о приобретении печатных изданий, об  обучении на курсах повышения квалификации, по профессиональной подготовке, переподготовке, об участии в семинарах, конференциях, о приобретении горюче-смазочных материалов, авиа,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, иных видов обязательного страхования, предусмотренных законодательством Российской Федерации, о проведении культурно-массовых, молодежных и спортивных мероприятий, а так же по договорам (контрактам), связанным с мероприятиями по ликвидации последствий чрезвычайных ситуаций и проведением аварийно-спасательных и других неотложны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30 процентов суммы договора (контракта) – по остальным договорам (контрактам), если иное не предусмотрено нормативными правовыми актами Российской Федерации, нормативно правовыми актами Республики Коми, нормативными правовыми актами муниципального образования городского округа «Ин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ы, осуществляющие функции и полномочия учредителя в отношении муниципальных бюджетных и автономных учреждений, обеспечивают включение указанными учреждениями при заключении ими договоров (контрактов) о поставке товаров, выполнении работ и оказании услуг условий об авансовых платежах в объеме, не превышающем предельные размеры выплат авансовых платежей, установленных в соответствии с частью 1 настоящей статьи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атья 19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кредиторская задолженность бюджета муниципального образования городского округа «Инта», образовавшаяся на 1 января 2018 года по главным распорядителям, получателям бюджетных средств погашается только за счет и в пределах ассигнований бюджета муниципального образования городского округа «Инта»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средства, поступившие на лицевые счета по учету средств бюджета главных распорядителей и получателей бюджетных средств муниципального образования городского округа «Инта» после 1 января 2018 года в погашение дебиторской задолженности перед главными распорядителями и получателями бюджетных средств муниципального образования городского округа «Инта», образовавшейся по состоянию на 1 января 2018 года, перечисляются в полном объеме в доход бюджета муниципального образования городского округа «Ин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лученные бюджетными (автономными) учреждениями муниципального образования городского округа «Инта» по соответствующему виду (источнику) финансового обеспечения, учитываются на лицевых счетах, открытых им в финансовом управлении администрации муниципального образования городского округа «Инта», и расходуются бюджетными (автономными) учреждениями муниципального образования городского округа «Инта» в соответствии с установленными порядками, утвержденными финансовым управлением администрации муниципального образования городского округа «Инта» в пределах остатков средств на их лицевых сче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атья 21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получателей средств бюджета муниципального образования городского округа «Инта» и подлежащие при наступлении определенных условий возврату или перечислению по назначению, учитываются на лицевых счетах, открытых им в финансовом управлении администрации муниципального образования городского округа «Инта» на счете, открытом в учреждении Банка Российской Федерации  в соответствии с законодательством  Российской Федерации, на котором отражаются операции со средствами, поступающими во временное распоряжение получателей средств бюджета муниципального образования городского округа «Инта» в порядке, установленном финансовым управлением администрации муниципального образования городского округа «Ин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ных и автономных учреждений муниципального образования городского округа «Инта» на счете, открытом финансовому управлению администрации муниципального образования городского округа «Инта» в учреждении Центрального банка Российской Федерации в соответствии с законодательством Российской Федерации, перечисляются финансовым управлением администрации муниципального образования городского округа «Инта» в 2018 году с соответствующего счета в бюджет муниципального образования городского округа «Инта» с их возвратом до 31 декабря 2018 года на счет, с которого они были перечислены, в порядке, установленном финансовым управлением администрации муниципального образования городского округа «Ин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3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 1 января 2018 года и подлежит официальному опубликованию в средствах массовой информации.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городского округа «Инта»</w:t>
        <w:tab/>
        <w:tab/>
        <w:t xml:space="preserve"> </w:t>
        <w:tab/>
        <w:tab/>
        <w:t>В.Ю.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Style9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Для статей закона о бюджете"/>
    <w:basedOn w:val="Heading1"/>
    <w:qFormat/>
    <w:pPr>
      <w:widowControl/>
      <w:numPr>
        <w:ilvl w:val="0"/>
        <w:numId w:val="0"/>
      </w:numPr>
      <w:spacing w:lineRule="auto" w:line="360"/>
      <w:ind w:firstLine="851"/>
      <w:jc w:val="both"/>
      <w:outlineLvl w:val="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11:00Z</dcterms:created>
  <dc:creator>Потехин В.Г.</dc:creator>
  <dc:description/>
  <dc:language>en-US</dc:language>
  <cp:lastModifiedBy>Скороходова Виктория Николаевна</cp:lastModifiedBy>
  <cp:lastPrinted>2017-11-10T15:35:00Z</cp:lastPrinted>
  <dcterms:modified xsi:type="dcterms:W3CDTF">2017-11-28T08:11:00Z</dcterms:modified>
  <cp:revision>2</cp:revision>
  <dc:subject/>
  <dc:title>ИНТА КАРСА</dc:title>
</cp:coreProperties>
</file>