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 __________2018 года                          </w:t>
        <w:tab/>
        <w:tab/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15.12.2017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/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5.12.2017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7/16 «О бюджете муниципального образования городского округа «Инта» на 2018 год и плановый период 2019 и 2020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18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50 516,7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76 425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25 909,0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19 год и на 2020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19 год в сумме 1 083 484,0 тыс. рублей и на 2020 год в сумме 1 083 500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19 год в сумме 1 083 819,9 тыс. рублей и на 2020 год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1 800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9 год в сумме 335,9 тыс. рублей и на 2020 год 8 300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18 год в сумме 1 493 866,7 тыс. рублей, в том числе объем межбюджетных трансфертов получаемых из других бюджетов бюджетной системы Российской Федерации, в сумме 1 493 862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829 584,0 тыс. рублей, в том числе объем межбюджетных трансфертов, получаемых из других бюджетов бюджетной системы Российской Федерации, в сумме 8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833 800,2 тыс. рублей, в том числе объем межбюджетных трансфертов, получаемых из других бюджетов бюджетной системы Российской Федерации, в сумме 833 800,2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к решению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 приложение 7 к решению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образования  городского округа «Инта»</w:t>
        <w:tab/>
        <w:tab/>
        <w:tab/>
        <w:tab/>
        <w:t>В.Ю. Сидор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9:00Z</dcterms:created>
  <dc:creator>Потехин В.Г.</dc:creator>
  <dc:description/>
  <cp:keywords/>
  <dc:language>en-US</dc:language>
  <cp:lastModifiedBy>Светлана Манакова</cp:lastModifiedBy>
  <cp:lastPrinted>2018-12-07T09:01:00Z</cp:lastPrinted>
  <dcterms:modified xsi:type="dcterms:W3CDTF">2018-12-14T05:20:00Z</dcterms:modified>
  <cp:revision>30</cp:revision>
  <dc:subject/>
  <dc:title>ИНТА КАРСА</dc:title>
</cp:coreProperties>
</file>