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5 декабря 2017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17/16 «О бюджете муниципального образования городского округа «Инта» на 2018 год и на плановый период 2019 и 2020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18 год</w:t>
      </w:r>
      <w:r>
        <w:rPr>
          <w:sz w:val="22"/>
          <w:szCs w:val="22"/>
        </w:rPr>
        <w:t xml:space="preserve"> по состоянию на 07.12.2018 г. предлагается в следующем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 5 851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Уточнение расходной части бюджета на сумму  8 293,9 тыс. рублей, из них за счет перераспределения сложившейся экономии по учреждениям в сумме 2 442,4  тыс. руб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Жилищно-коммунальное хозяйство» 1 782,1 тыс. рублей (субсидия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 в РК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Муниципальное управление» 3 933,5 тыс. рублей (на разработку ПСД на установку узла учета теплоэнергии и теплоносителя в водонапорной башне с.Косьювом, на оплату исполнительных лист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Безопасность» 12,8 тыс. рублей (на приобретение и установку звуковой сигнализации в пгт. Верхняя Инта и пос.Юсьтыдор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 культуры и искусства»  1 450,0 тыс. рублей (субсидия на выполнение муниципального задания МБУК «ЦНХТ «ДКиТ», на командировочные расходы, на обслуживание информационных систем «Гарант» и «АС Смета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образования» 915,5 тыс. рублей (субсидия на укрепление МТБ и создание безопасных условий в организациях в сфере образования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непрограммных мероприятий 200 тыс. рублей (опубликование Советом МОГО «Инта» материалов в газете «Искра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142" w:firstLine="425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8 - 2020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 Внесены изменения в статьи 1,4 текстовой части  проекта решения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не потребует принятия либо отмены иных нормативных правовых актов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tochilova</dc:creator>
  <dc:description/>
  <cp:keywords/>
  <dc:language>en-US</dc:language>
  <cp:lastModifiedBy>Светлана Манакова</cp:lastModifiedBy>
  <cp:lastPrinted>2018-10-26T11:14:00Z</cp:lastPrinted>
  <dcterms:modified xsi:type="dcterms:W3CDTF">2018-12-06T14:16:00Z</dcterms:modified>
  <cp:revision>19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