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 проекту решения Совета МОГО «Инта» «О внесении изменений и дополнений 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 Совета муниципального образования городского округа «Инта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от 15 декабря 2017 года №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>-17/16 «О бюджете муниципального образования городского округа «Инта» на 2018 год и на плановый период 2019 и 2020 годов»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>Уточнение бюджета МОГО «Инта» на 2018 год</w:t>
      </w:r>
      <w:r>
        <w:rPr>
          <w:sz w:val="22"/>
          <w:szCs w:val="22"/>
        </w:rPr>
        <w:t xml:space="preserve"> по состоянию на 29.10.2018 г. предлагается в следующем вид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очнение доходной части бюджета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за счет средств Федерального и Республиканского бюджетов в сумме  123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563,79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величение доходов бюджета в части софинансирования граждан проекта «Народный бюджет» в сумме 4,3 тыс.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уменьшение доходов бюджета в части налоговых и неналоговых доходов в сумме 1450,0 тыс.рубл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2"/>
          <w:szCs w:val="22"/>
        </w:rPr>
        <w:t>Уточнение расходной части бюджета на сумму  135 242,89 тыс. рублей, из них за счет перераспределения сложившейся экономии по учреждениям в сумме 11 674,8  тыс. рублей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пределение предлагается отнести на следующие направления: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МП «Жилищно-коммунальное хозяйство» 20 156,3 тыс. рублей (Грант Главы РК на лучшее благоустройство улиц, дворовых территорий и проездов к ним в зимний период, зимнее содержание автомобильных дорог, улиц и проездов доведение заработной платы до МРОТ с 1 мая 2018 года МКУ «УЖКХ», расходы на электрическую энергию уличного освещения, увеличение расходов на осуществление гос.полномочий за счет средств бюджета РК);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реализацию МП «Муниципальное управление» 35 738,4 тыс. рублей (расходы на поддержание резервного источника теплоснабжения Водогрейной котельной, расходы на текущее содержание здания администрации, муниципального имущества, а также на содержание нежилого фонда, налог на имущество, доведение заработной платы до МРОТ с 1 мая 2018 года, повышение пенсий за выслугу лет муниципальным служащим, опубликование материалов в газете «Искра», оценка муниципального имущества, оплата взносов Региональному оператору за кап.ремонт, на оплату исполнительных листов);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Развитие  культуры и искусства»  9 507,49 тыс. рублей (субсидия на повышение оплаты труда работникам учреждений культуры и педагогическим работникам учреждений дополнительного образования, на доведение  заработной платы до МРОТ с 1 мая 2018 года, субсидия на укрепление материально-технической базы муниципальных учреждений сферы культуры, на оплату коммунальных услуг, на приобретение оборудования для доступа к сети Интернет)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МП «Безопасность» 1 139,9 тыс. рублей (на приобретение и установку инженерно-технических средств охраны объектов учреждений образования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образования» 61 184,3 тыс. рублей (субсидия на повышение оплаты труда педагогическим работникам учреждений дополнительного образования, субсидия на организацию питания обучающихся 1 - 4 классов в муниципальных образовательных организациях в РК, реализующих образовательную программу начального общего образования,  субсидия на укрепление МТБ и создание безопасных условий в организациях в сфере образования, субсидия на реализацию муниципальными дошкольными и муниципальными общеобразовательными организациями в РК образовательных программ, на доведение  заработной платы до МРОТ с 1 мая 2018 года, на оплату коммунальных услуг, на услуги связи, на услуги по содержанию имущества образовательных учреждений, на оплату услуг охраны и медицинских осмотров, на оплату льготного проезда в отпуск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физической культуры, спорта и молодежной политики»  3 291,9  тыс. рублей  (субсидия на повышение оплаты труда педагогическим работникам учреждений дополнительного образования, на доведение  заработной платы до МРОТ с 1 мая 2018 года, на оплату коммунальных услуг);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реализацию МП «Развитие экономики» 4 153,5 тыс. рублей (субсидия на поддержку муниципальных программ (подпрограмм), содержащих мероприятия, направленные на развитие малого и среднего предпринимательств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на реализацию непрограммных мероприятий 71,1 тыс. рублей (на осуществление гос.полномочий за счет средств бюджета РК, опубликование материалов в газете «Искра»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На основании ходатайств главных распорядителей бюджетных средств произведено перераспределение расходов без изменения основных параметров бюджета на 2018 - 2020 годы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4. Изменения доходной и расходной части  бюджета на период 2019 - 2020 годы в сумме 17 438,0 тыс. рублей связано с увеличение объема субвенции на реализацию муниципальными дошкольными и общеобразовательными организациями в Республики Коми  образовательных программ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5. Внесены изменения в статьи 1,4 текстовой части  проекта решения.</w:t>
      </w:r>
    </w:p>
    <w:p>
      <w:pPr>
        <w:pStyle w:val="Normal"/>
        <w:tabs>
          <w:tab w:val="clear" w:pos="708"/>
          <w:tab w:val="left" w:pos="900" w:leader="none"/>
        </w:tabs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      6. Текстовая часть решения дополнена пунктом об установлении запрета на увеличение численности муниципальных служащих в рамках реализации поручения Главы Республики Коми С.А.Гапликова о проведении работы по изысканию дополнительных источников доходной части местных бюджетов, в том числе через развитие приоритетных направлений экономики территорий, а также оптимизации расходов  и на основании распоряжения Правительства Республики Коми «Об утверждении Программы оздоровления государственных финансов (оптимизации расходов) Республики Коми на период 2017-2019 годов»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7. Внесены изменения в перечень главных  администраторов доходов бюджета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нятие данного проекта решения Совета МОГО «Инта» не потребует принятия либо отмены иных нормативных правовых актов органов местного самоуправления МОГО «Инта».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ормативная база в данной сфере правового регулирования представлена следующими законодательными актами: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Бюджетный кодекс Российской Федераци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widowControl w:val="false"/>
        <w:ind w:firstLine="567"/>
        <w:jc w:val="both"/>
        <w:rPr>
          <w:sz w:val="22"/>
          <w:szCs w:val="22"/>
          <w:highlight w:val="cyan"/>
        </w:rPr>
      </w:pPr>
      <w:r>
        <w:rPr>
          <w:sz w:val="22"/>
          <w:szCs w:val="22"/>
          <w:highlight w:val="cya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ь руководителя администрации</w:t>
        <w:tab/>
        <w:tab/>
        <w:tab/>
        <w:tab/>
        <w:tab/>
        <w:tab/>
        <w:tab/>
        <w:t>М.Н.Бал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авовое управление администрации</w:t>
        <w:tab/>
        <w:tab/>
        <w:tab/>
        <w:tab/>
        <w:tab/>
        <w:tab/>
        <w:tab/>
        <w:tab/>
        <w:t>Т.В.Синакаева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инансовое управление администрации</w:t>
        <w:tab/>
        <w:tab/>
        <w:tab/>
        <w:tab/>
        <w:tab/>
        <w:tab/>
        <w:tab/>
        <w:t>О.В.Барабаш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3"/>
        </w:tabs>
        <w:ind w:left="168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  <w:szCs w:val="20"/>
    </w:rPr>
  </w:style>
  <w:style w:type="paragraph" w:styleId="Style17">
    <w:name w:val="Знак Знак Знак"/>
    <w:basedOn w:val="Normal"/>
    <w:qFormat/>
    <w:pPr>
      <w:numPr>
        <w:ilvl w:val="0"/>
        <w:numId w:val="3"/>
      </w:numPr>
      <w:spacing w:lineRule="exact" w:line="240" w:before="0" w:after="160"/>
    </w:pPr>
    <w:rPr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3"/>
      </w:numPr>
      <w:spacing w:before="120" w:after="120"/>
      <w:ind w:left="360" w:hanging="360"/>
      <w:jc w:val="center"/>
    </w:pPr>
    <w:rPr>
      <w:b/>
      <w:bCs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8:21:00Z</dcterms:created>
  <dc:creator>tochilova</dc:creator>
  <dc:description/>
  <dc:language>en-US</dc:language>
  <cp:lastModifiedBy>Наталья Гудимова</cp:lastModifiedBy>
  <cp:lastPrinted>2018-10-26T11:14:00Z</cp:lastPrinted>
  <dcterms:modified xsi:type="dcterms:W3CDTF">2018-11-16T08:21:00Z</dcterms:modified>
  <cp:revision>2</cp:revision>
  <dc:subject/>
  <dc:title/>
</cp:coreProperties>
</file>