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5 декабря 2017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17/16 «О бюджете муниципального образования городского округа «Инта» на 2018 год и на плановый период 2019 и 2020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18 год</w:t>
      </w:r>
      <w:r>
        <w:rPr>
          <w:sz w:val="22"/>
          <w:szCs w:val="22"/>
        </w:rPr>
        <w:t xml:space="preserve"> по состоянию на 09.04.2018 г. предлагается в следующем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Федерального и Республиканского бюджетов в сумме  196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294,8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Уточнение расходной части бюджета на сумму  238 782,6 тыс. рублей, из них за счет перераспределения сложившейся экономии по учреждениям в сумме 32 487,8  тыс. рубле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35 574,9 тыс. рублей (субсидия на возмещение выпадающих доходов организаций воздушного транспорта, осуществляющих внутримуниципальные пассажирские  перевозки воздушным транспортом в труднодоступные населенные пункты, субсидия на реконструкцию, капитальный ремонт и ремонт автомобильных дорог общего пользования местного значения, доведение заработной платы до МРОТ с 1 января 2018 года МКУ «УЖКХ», обновление программы для разработки и составление смет, расходы на электрическую энергию уличного освещения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Муниципальное управление» 27 404,6 тыс. рублей (расходы на текущее содержание здания администрации, муниципального имущества, а также на содержание нежилого фонда (оплата охраны и пожарной сигнализации общежитий), проведение аудита «Служба заказчика», транспортный налог, доведение заработной платы до МРОТ с 1 января 2018 года, повышение оплаты труда муниципальных служащих, и работников не отнесенных к муниципальной службе и пенсий за выслугу лет муниципальным служащим, обновление муниципального имущества (замена дымовых труб и поставка 3 котлов для ООО «Тепловая компания»), приобретение крематория для кремации опасных (зараженных) безнадзорных животных, опубликование материалов в газете «Искра», оплата исполнительных листов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 культуры и искусства»  46 580,1 тыс. рублей (субсидия на повышение оплаты труда работникам учреждений культуры и педагогическим работникам учреждений дополнительного образования, на доведение  заработной платы до МРОТ с 1 января 2018 года, повышение оплаты труда муниципальных служащих, и работников не отнесенных к муниципальной службе,</w:t>
      </w:r>
      <w:r>
        <w:rPr/>
        <w:t xml:space="preserve"> </w:t>
      </w:r>
      <w:r>
        <w:rPr>
          <w:sz w:val="22"/>
          <w:szCs w:val="22"/>
        </w:rPr>
        <w:t>субсидия на реализацию мероприятий государственной программы РФ «Доступная среда»,</w:t>
      </w:r>
      <w:r>
        <w:rPr/>
        <w:t xml:space="preserve"> </w:t>
      </w:r>
      <w:r>
        <w:rPr>
          <w:sz w:val="22"/>
          <w:szCs w:val="22"/>
        </w:rPr>
        <w:t>субсидия на укрепление материально-технической базы муниципальных учреждений сферы культуры,</w:t>
      </w:r>
      <w:r>
        <w:rPr/>
        <w:t xml:space="preserve"> </w:t>
      </w:r>
      <w:r>
        <w:rPr>
          <w:sz w:val="22"/>
          <w:szCs w:val="22"/>
        </w:rPr>
        <w:t>субсидия на 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, комплектование книжных фондов муниципальных общедоступных библиотек, субсидия на реализацию проекта «Народный бюджет» в сфере культуры, аутсорсинг (за январь 2018г), налог на имущество,  на ремонтные  работы  музея софинансирование к средствам РК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Безопасность» 922,8 тыс. рублей (на противопожарные мероприятия учреждений образования, культуры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образования» 92 518,1 тыс. рублей (субсидия на повышение оплаты труда педагогическим работникам учреждений дополнительного образования, субсидия на организацию питания обучающихся 1 - 4 классов в муниципальных образовательных организациях в РК, реализующих образовательную программу начального общего образования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 субсидия на реализацию проекта «Народный бюджет» в сфере образования, субсидия реализация муниципальными дошкольными и муниципальными общеобразовательными организациями в РК образовательных программ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на временное трудоустройство несовершеннолетних граждан, повышение оплаты труда муниципальных служащих, и работников не отнесенных к муниципальной службе, на доведение  заработной платы до МРОТ с 1 января 2018 год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физической культуры, спорта и молодежной политики»  20 417,6  тыс. рублей  (субсидия на повышение оплаты труда педагогическим работникам учреждений дополнительного образования,</w:t>
      </w:r>
      <w:r>
        <w:rPr/>
        <w:t xml:space="preserve"> </w:t>
      </w:r>
      <w:r>
        <w:rPr>
          <w:sz w:val="22"/>
          <w:szCs w:val="22"/>
        </w:rPr>
        <w:t xml:space="preserve">на доведение  заработной платы до МРОТ с 1 января 2018 года, субсидия на реализацию проекта «Народный бюджет» в сфере физической культуры и спорта,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овышение оплаты труда муниципальных служащих, и работников не отнесенных к муниципальной службе,</w:t>
      </w:r>
      <w:r>
        <w:rPr/>
        <w:t xml:space="preserve"> </w:t>
      </w:r>
      <w:r>
        <w:rPr>
          <w:sz w:val="22"/>
          <w:szCs w:val="22"/>
        </w:rPr>
        <w:t>субсидия на реализацию мероприятий государственной программы РФ «Доступная среда», расходы на выплаты персоналу  учрежде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Формирование современной городской среды» 15 364,5 тыс. рублей (проведение рейтингового голосования по отбору общественных территорий в рамках реализации приоритетного проекта «Формирование комфортной городской среды», субсидия на поддержку муниципальных программ формирования современной городской  среды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Корректировка источников финансирования дефицита бюджета  в  сумме 10 000,0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8 - 2020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Изменения доходной и расходной части  бюджета на период 2019 - 2020 годы в сумме 79 376,1 тыс. рублей связано с увеличение объема субвенции на реализацию муниципальными дошкольными и общеобразовательными организациями в Республики Коми  образовательных программ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 Внесены изменения в статьи 1,4,12,13  текстовой части  проекта решения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Внесены изменения в перечень главных  администраторов доходов бюджет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не потребует принятия либо отмены иных нормативных правовых актов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68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0:00Z</dcterms:created>
  <dc:creator>tochilova</dc:creator>
  <dc:description/>
  <dc:language>en-US</dc:language>
  <cp:lastModifiedBy>Светлана Манакова</cp:lastModifiedBy>
  <cp:lastPrinted>2018-04-11T08:57:00Z</cp:lastPrinted>
  <dcterms:modified xsi:type="dcterms:W3CDTF">2018-04-11T06:57:00Z</dcterms:modified>
  <cp:revision>6</cp:revision>
  <dc:subject/>
  <dc:title/>
</cp:coreProperties>
</file>