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  ________ 2018 года</w:t>
        <w:tab/>
        <w:tab/>
        <w:tab/>
        <w:tab/>
        <w:t xml:space="preserve">                   </w:t>
        <w:tab/>
        <w:t xml:space="preserve">№__ -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15.12.2017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/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5.12.2017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7/16 «О бюджете муниципального образования городского округа «Инта» на 2018 год и плановый период 2019 и 2020 годов» следующего содержания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Утвердить основные характеристики бюджета муниципального образования городского округа «Инта» на 2018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622 547,1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648 456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25 909,0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19 год и на 2020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на 2019 год в сумме 1 066 046,0 тыс. рублей и на 2020 год в сумме 1 066 062,2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на 2019 год в сумме 1 066 381,9 тыс. рублей и на 2020 год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4 362,2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9 год в сумме 335,9 тыс. рублей и на 2020 год 8 300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тью 4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Статья 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на 2018 год в сумме 1 364 447,1 тыс. рублей, в том числе объем межбюджетных трансфертов получаемых из других бюджетов бюджетной системы Российской Федерации, в сумме 1 364 447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в сумме 812 146,0 тыс. рублей, в том числе объем межбюджетных трансфертов, получаемых из других бюджетов бюджетной системы Российской Федерации, в сумме 8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6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816 362,2 тыс. рублей, в том числе объем межбюджетных трансфертов, получаемых из других бюджетов бюджетной системы Российской Федерации, в сумме 816 362,2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Статью 12 решения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12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18 год в размере 43 593,0 тыс. рублей, на 2019 год в размере 5 300,0 тыс. рублей, на 2020 год в размере 5 400,0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>1.4. часть 3 статьи 13 реш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 Утвердить объем расходов на обслуживание муниципального долга муниципального образования городского округа «Инта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495,0 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95,0 тыс.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418,2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5 к решению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к решению изложить в редакции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к решению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ния  городского округа «Инта»</w:t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9:00Z</dcterms:created>
  <dc:creator>Потехин В.Г.</dc:creator>
  <dc:description/>
  <cp:keywords/>
  <dc:language>en-US</dc:language>
  <cp:lastModifiedBy>Зыкова Светалана</cp:lastModifiedBy>
  <cp:lastPrinted>2017-12-11T10:51:00Z</cp:lastPrinted>
  <dcterms:modified xsi:type="dcterms:W3CDTF">2018-11-07T11:03:00Z</dcterms:modified>
  <cp:revision>20</cp:revision>
  <dc:subject/>
  <dc:title>ИНТА КАРСА</dc:title>
</cp:coreProperties>
</file>