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«Инта»</w:t>
      </w:r>
    </w:p>
    <w:tbl>
      <w:tblPr>
        <w:tblW w:w="1008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3"/>
        <w:gridCol w:w="76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9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зопасность»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городского округа «Инта» (в лице Управления по делам гражданской обороны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террористической и пожарной безопасности)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городского округа «Инта» (в лице отдела промышленности, транспорта, связи и жилищно-коммунальной сферы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городского округа «Инта» (в лице сектора по работе с территориями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образования городского округа «Инта»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городского округа «Инта»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дел спорта и молодёжной политики администрации муниципального образования городского округа «Инта».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Обеспечение противопожарной безопасности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Пропаганда здорового образа жизни и безопасности на дорогах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Предупреждение чрезвычайных ситуаций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Экологическая безопасность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Профилактика терроризма и экстремизма»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жизнедеятельности населения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уровня обеспечения деятельности добровольной пожарной охраны в сельских населённых пунктах, повышение уровня противопожарного состояния учреждений бюджетной сферы.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епенное сокращение алкоголизации населения до уровня минимальной опасности для общества, предупреждение и сокращение распространения наркомании, предупреждение опасного поведения участников дорожного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филактика возникновения чрезвычайных ситуаций, обеспечение безопасности людей на водных объектах, повышение защищённости населения от чрезвычайных ситуац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Приведение объектов, используемых для утилизации (захоронения) твердых бытовых отходов в соответствие с нормативными и экологическими требованиями к устройству и содержанию полигонов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sz w:val="24"/>
              </w:rPr>
              <w:t xml:space="preserve">Реализация государственной политики в сфере профилактики терроризма и экстремизма, минимизации и ликвидации последствий терроризма для обеспечения защиты населения от террористических актов и иных проявлений терроризма и экстремизма, </w:t>
            </w:r>
            <w:r>
              <w:rPr>
                <w:sz w:val="24"/>
                <w:szCs w:val="24"/>
              </w:rPr>
              <w:t>организация укрепления правопорядка и общественной безопасности, усиление борьбы с преступностью и профилактика правонаруше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сельских населённых пунктов, в которых обеспечена деятельность добровольной пожарной охраны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учреждений, в которых обеспечены первичные меры пожарной безопас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учреждений сферы культуры, в которых обеспечены первичные меры пожарной безопас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муниципальных образовательных организаций, в которых обеспечены первичные меры пожарной безопас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ля учреждений дополнительного образования, в которых обеспечены первичные меры пожарной безопасност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  <w:szCs w:val="24"/>
              </w:rPr>
              <w:t xml:space="preserve"> Количество разработанных методических рекомендаций по профилактике пьянства и алкоголизм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личество разработанных методических рекомендаций по профилактике наркоман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Число лиц, пострадавших в дорожно-транспортных происшествия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исло лиц, погибших в дорожно-транспортных происшествия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Количество дорожно-транспортных происшеств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Число детей, погибших в дорожно-транспортных происшествия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Доля образовательных организаций, оснащенных оборудованием, позволяющим в игровой форме формировать навыки безопасного поведения на улично-дорожной сети, в общем количестве образовательных организац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Количество разработанных методических рекомендаций по профилактике возникновения чрезвычайных ситуаций на водных объекта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Информированность жителей сельских населённых пунктов по вопросам безопасности на водных объектах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Доля подготовленных, переподготовленных и обученных руководителей, должностных лиц и специалистов в области гражданской обороны, защиты от чрезвычайных ситуац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Количество проведенных семинаров с местным населением, включая добровольных пожарных, с целью информирования о правилах пожарной безопасности в лесу, способах тушения лесных пожаров, последствиях изменения клима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Доля материально-технической базы, укреплённой для оповещения и защиты населения при угрозе и возникновении чрезвычайных ситуаций природного и техногенного характер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Доля объекта размещения отходов, приведённого в нормативное состояние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Доля ликвидированных несанкционированных свалок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Наличие полигона твёрдых бытовых, промышленных и биологических отходо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Доля научно-практических конференций на тему «Проблемные вопросы профилактики терроризма, минимизации и (или) ликвидации последствий проявлений терроризма», в которых принято участие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Информированность населения по вопросам противодействия терроризму и экстремизму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Доля подготовленных, переподготовленных и обученных специалистов в области межэтнических и межконфессиональных отношений для профилактики проявлений экстремизм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 Доля граждан, положительно оценивающих состояние межнациональных и межконфессиональных отношений на территории МОГО «Инта»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Наличие сегмента АПК «Безопасный город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Доля объектов, оборудованных в соответствии с требованиями антитеррористической защищён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</w:rPr>
              <w:t>27. Количество человек, вступивших в добровольную народную дружину.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20 годы</w:t>
            </w:r>
          </w:p>
        </w:tc>
      </w:tr>
      <w:tr>
        <w:trPr>
          <w:trHeight w:val="1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бюджетных ассигнований муниципальной программы за счет средств местного бюджета, а также прогнозный объем средств, привлекаемых из других источников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финансирования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сего – 27 792,5 тыс. руб.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– 8 231,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5 год – 3 595,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6 год – 3 132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7 год – 8 439,3 тыс. руб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4 394,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з них по источник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сего – 0,0 тыс. руб.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– 0,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5 год – 0,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6 год – 0,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7 год – 0,0  тыс. руб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 тыс. руб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редства республиканского бюджета Республики Ком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сего – 2 947,2 тыс. руб.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– 2 375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5 год – 259,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6 год – 161,9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7 год – 151,0 тыс. руб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 тыс. руб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– 23 106,5 тыс. руб.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– 5 856,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5 год – 3 325,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6 год – 2 676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7 год – 7 053,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8 год – 4 194,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 тыс. руб.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сего – 1 235,0 тыс. руб.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– 0,0 тыс. руб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6 год – 0,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7 год – 1 235,0 тыс. руб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 тыс. руб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год – 0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редиторская задолженность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сего – 503,8 тыс. руб.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93,8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00,0 тыс. руб.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доли сельских населённых пунктов, в которых обеспечена деятельность добровольной пожарной охр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величение </w:t>
            </w:r>
            <w:r>
              <w:rPr>
                <w:sz w:val="24"/>
              </w:rPr>
              <w:t>доли учреждений, в которых обеспечены первичные меры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величение доли учреждений сферы культуры, в которых обеспечены первичные меры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величение доли муниципальных образовательных организаций, в которых обеспечены первичные меры пожарной безопас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величение доли учреждений дополнительного образования, в которых обеспечены первичные меры пожарной безопас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величение количества разработанных методических рекомендаций по профилактике пьянства и алкоголизм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величение количества разработанных методических рекомендаций по профилактике наркоман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. Сниж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 2020 году числа лиц, пострадавших в дорожно-транспортных происшествиях, до 42 человек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нижение к 2020 году числа лиц, погибших в дорожно-транспортных происшествиях, до 2 человек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нижение к 2020 году количества дорожно-транспортных происшествий до 117 единиц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нижение к 2020 году числа детей, погибших в дорожно-транспортных происшествиях, до 1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2. Увеличение доли образовательных организаций, оснащённых оборудованием, позволяющим в игровой форме формировать навыки безопасного поведения на улично-дорожной сети, в общем количестве образовательных организаций с 40 % до 95 %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Увеличение количества разработанных методических рекомендаций по профилактике возникновения чрезвычайных ситуаций на водных объекта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овышение уровня информированности жителей сельских населённых пунктов по вопросам безопасности на водных объекта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Увеличение доли подготовленных, переподготовленных и обученных руководителей, должностных лиц и специалистов в области гражданской обороны, защиты от чрезвычайных ситуац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Повышение уровня информированности жителей по вопросам безопасности, связанным с лесными пожарами и последствиями климатических изменен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7. Увеличение доли материально-технической базы</w:t>
            </w:r>
            <w:r>
              <w:rPr>
                <w:sz w:val="24"/>
              </w:rPr>
              <w:t>, укреплённой</w:t>
            </w:r>
            <w:r>
              <w:rPr>
                <w:sz w:val="24"/>
                <w:szCs w:val="24"/>
              </w:rPr>
              <w:t xml:space="preserve"> для оповещения и защиты населен</w:t>
            </w:r>
            <w:r>
              <w:rPr>
                <w:sz w:val="24"/>
              </w:rPr>
              <w:t xml:space="preserve">ия при угрозе и возникновении чрезвычайных ситуаций </w:t>
            </w:r>
            <w:r>
              <w:rPr>
                <w:sz w:val="24"/>
                <w:szCs w:val="24"/>
              </w:rPr>
              <w:t>природного и техногенного характера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Решение первоочередных проблем в области обращения с отходами производства и потребления. Снижение негативного воздействия отходов на окружающую среду и здоровье населения, предотвращение чрезвычайных ситуаций в сфере обращения с отходам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19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нижение негативного воздействия отходов на окружающую среду и здоровье населения. Оздоровление экологической обстановки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20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лучшение экологической обстановки и безопасности жизнедеятельности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1. Увеличение доли научно-практ</w:t>
            </w:r>
            <w:r>
              <w:rPr>
                <w:sz w:val="24"/>
              </w:rPr>
              <w:t xml:space="preserve">ических конференций на тему </w:t>
            </w:r>
            <w:r>
              <w:rPr>
                <w:sz w:val="24"/>
                <w:szCs w:val="24"/>
              </w:rPr>
              <w:t>«Проблемные вопросы профилактики терроризма, минимизации и (или) ликвидации последствий проявлений терроризма», в которых принято участие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2. Повышение уровня </w:t>
            </w:r>
            <w:r>
              <w:rPr>
                <w:sz w:val="24"/>
                <w:szCs w:val="24"/>
              </w:rPr>
              <w:t>информированности населения по вопросам противодействия терроризму и экстремизму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. </w:t>
            </w:r>
            <w:r>
              <w:rPr>
                <w:sz w:val="24"/>
              </w:rPr>
              <w:t xml:space="preserve">Увеличение </w:t>
            </w:r>
            <w:r>
              <w:rPr>
                <w:sz w:val="24"/>
                <w:szCs w:val="24"/>
              </w:rPr>
              <w:t>доли подготовленных, переподготовленных и обученных специалистов в области межэтнических и межконфессиональных отношений для профилактики проявлений экстремизм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24. Увеличение доли граждан, положительно оценивающих состояние межнациональных и межконфессиональных отношений на территории МОГО «Инта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Увеличение количества смонтированных сегментов АПК «Безопасный город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 Увеличение </w:t>
            </w:r>
            <w:r>
              <w:rPr>
                <w:sz w:val="24"/>
              </w:rPr>
              <w:t>доли объектов, оборудованных в соответствии с требованиями антитеррористической защищён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 Увеличение количества человек, вступивших в добровольную народную дружину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PMingLiU;新細明體" w:cs="Verdana"/>
      <w:lang w:val="en-US"/>
    </w:rPr>
  </w:style>
  <w:style w:type="paragraph" w:styleId="11">
    <w:name w:val="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03:00Z</dcterms:created>
  <dc:creator>lb.gargarenko</dc:creator>
  <dc:description/>
  <cp:keywords/>
  <dc:language>en-US</dc:language>
  <cp:lastModifiedBy>larisa</cp:lastModifiedBy>
  <cp:lastPrinted>2017-06-29T11:25:00Z</cp:lastPrinted>
  <dcterms:modified xsi:type="dcterms:W3CDTF">2017-11-09T11:51:00Z</dcterms:modified>
  <cp:revision>7</cp:revision>
  <dc:subject/>
  <dc:title>Наименование</dc:title>
</cp:coreProperties>
</file>