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 муниципальной 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ского округа «Инта»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1843"/>
        <w:gridCol w:w="730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9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Развитие физической культуры, спорта и</w:t>
            </w:r>
            <w:r>
              <w:rPr>
                <w:spacing w:val="-18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молодежной политики»</w:t>
            </w:r>
          </w:p>
        </w:tc>
      </w:tr>
      <w:tr>
        <w:trPr>
          <w:trHeight w:val="4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ветственный исполнитель муниципальной программы</w:t>
            </w:r>
          </w:p>
        </w:tc>
        <w:tc>
          <w:tcPr>
            <w:tcW w:w="7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 спорта и молодежной политики администрации муниципального образования городского округа</w:t>
            </w:r>
            <w:r>
              <w:rPr>
                <w:spacing w:val="42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«Инта»</w:t>
            </w:r>
          </w:p>
        </w:tc>
      </w:tr>
      <w:tr>
        <w:trPr>
          <w:trHeight w:val="4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3"/>
                <w:szCs w:val="23"/>
              </w:rPr>
              <w:t>Соисполнители муниципальной программы</w:t>
            </w:r>
          </w:p>
        </w:tc>
        <w:tc>
          <w:tcPr>
            <w:tcW w:w="7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3"/>
                <w:szCs w:val="23"/>
              </w:rPr>
              <w:t>Отдел спорта и молодёжной политики администрации муниципального образования городского округа «Инта».</w:t>
            </w:r>
          </w:p>
        </w:tc>
      </w:tr>
      <w:tr>
        <w:trPr>
          <w:trHeight w:val="4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3"/>
                <w:szCs w:val="23"/>
              </w:rPr>
              <w:t>Подпрограммы муниципальной программы</w:t>
            </w:r>
          </w:p>
        </w:tc>
        <w:tc>
          <w:tcPr>
            <w:tcW w:w="7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 «Дополнительное образование в области физической культуры, спорта и молодежной политики»;</w:t>
            </w:r>
          </w:p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 «Массовая физическая  культура, спорт и молодежная политика»;</w:t>
            </w:r>
          </w:p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 «Обеспечение реализации муниципальной программы»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ель муниципальной программы</w:t>
            </w:r>
          </w:p>
        </w:tc>
        <w:tc>
          <w:tcPr>
            <w:tcW w:w="7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вершенствование системы физической культуры и спорта и создание условий для предоставления качественных услуг в сфере физической культуры и спорта и вовлечение молодежи в социально-активную деятельность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дачи муниципальной программы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 Создание условий для обеспечения прав граждан на получение дополнительного образования;</w:t>
            </w:r>
          </w:p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 Формирование мотивированного отношения населения к улучшению и сохранению своего здоровья, создание условий для включения молодежи как активного субъекта в общественные процессы, развитие инфраструктуры физической культуры и спорта;</w:t>
            </w:r>
          </w:p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 Эффективное управление отраслью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елевые индикаторы и показатели муниципальной программы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 Уровень удовлетворенности населения условиями для занятий физической культурой и спортом в городе, %;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 Удельный вес населения, охваченного проводимой работой в сфере: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физической культуры и спорта, %;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молодежной политики, %;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 Удельный вес реализованных мероприятий муниципальной программы МО, %</w:t>
            </w:r>
          </w:p>
        </w:tc>
      </w:tr>
      <w:tr>
        <w:trPr>
          <w:trHeight w:val="4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тапы и сроки реализации муниципальной программы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4 – 2020 годы</w:t>
            </w:r>
          </w:p>
        </w:tc>
      </w:tr>
      <w:tr>
        <w:trPr>
          <w:trHeight w:val="11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3"/>
                <w:szCs w:val="23"/>
              </w:rPr>
              <w:t>Объем бюджетных ассигнований муниципальной программы за счет средств местного бюджета, а также прогнозный объем средств, привлекаемых из других источников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 Общий объем финансирования Программы,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 – 650 811,3 тыс. рублей,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: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4г. – 119 581,5 тыс. руб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5г. – 103 487,6 тыс. руб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6г. – 104 359,6 тыс. руб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7г. – 104 758,2 тыс. руб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8г. – 100 289,5 тыс. руб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9г. – 59 464,4 тыс. руб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0г. – 58 870,5 тыс. руб. из них: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 средства федерального бюджета, всего – 14,7 руб.,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 по годам: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014 г – 0,0 тыс. руб.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015 г – 0,0 тыс. руб.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6 г – 0,0 тыс. руб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7 г – 14,7 тыс. руб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8г. – 0,0 тыс. руб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9г. – 0,0 тыс. руб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0г. – 0,0 тыс. руб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. средства республиканского бюджета, всего – 4 129,3 руб.,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 том числе по годам: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014 г – 0,0 тыс. руб.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015 г – 300,0 тыс. руб.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6 г – 300,0 тыс. руб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7 г – 3 529,3 тыс. руб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8г. – 0,0 тыс. руб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9г. – 0,0 тыс. руб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0г. – 0,0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1.3. средства местного бюджета, всего – 645 429,1 тыс. руб.,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 по годам: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4г. – 119 581,5 тыс. руб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5г. – 101 987,6 тыс. руб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6г. – 104 021,4 тыс. руб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7г. – 101 214,2 тыс. руб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8г. – 100 289,5тыс. руб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9г. – 59 464,4 тыс. руб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0г. – 58 870,5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1.4. внебюджетные источники, всего – 0,0 руб.,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 по годам: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014 г – 0,0 тыс. руб.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015 г – 0,0 тыс. руб.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6 г – 0,0 тыс. руб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7 г – 0,0 тыс. руб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8г. – 0,0 тыс. руб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9г. – 0,0 тыс. руб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0г. – 0,0 тыс. руб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5. средства на погашение кредиторской задолженности,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 – 1 238,2 тыс. руб.,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 по годам: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5г. – 1 200,0 тыс. руб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6г. – 38,2 тыс. руб.</w:t>
            </w:r>
          </w:p>
        </w:tc>
      </w:tr>
      <w:tr>
        <w:trPr>
          <w:trHeight w:val="4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лизация Программы позволит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 Повысить уровень удовлетворенности населения условиями для занятий физической культурой и спортом в городе на 3%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 Удельный вес населения, охваченного проводимой работой в сфере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физической культуры и спорта – 37%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молодежной политики – 20%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 Удержать удельный вес реализованных мероприятий муниципальной программы МО, на уровне 100%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basedOn w:val="Style14"/>
    <w:qFormat/>
    <w:rPr/>
  </w:style>
  <w:style w:type="character" w:styleId="1">
    <w:name w:val=" Знак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widowControl/>
      <w:spacing w:lineRule="exact" w:line="240" w:before="0" w:after="160"/>
    </w:pPr>
    <w:rPr>
      <w:rFonts w:ascii="Verdana" w:hAnsi="Verdana" w:eastAsia="PMingLiU;·sІУ©ъЕй" w:cs="Verdana"/>
      <w:lang w:val="en-US"/>
    </w:rPr>
  </w:style>
  <w:style w:type="paragraph" w:styleId="11">
    <w:name w:val="1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Paragraph">
    <w:name w:val="Table Paragraph"/>
    <w:basedOn w:val="Normal"/>
    <w:qFormat/>
    <w:pPr>
      <w:spacing w:lineRule="exact" w:line="223"/>
      <w:ind w:left="69" w:hanging="0"/>
      <w:jc w:val="center"/>
    </w:pPr>
    <w:rPr>
      <w:rFonts w:eastAsia="Calibri"/>
      <w:sz w:val="22"/>
      <w:szCs w:val="22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8:03:00Z</dcterms:created>
  <dc:creator>lb.gargarenko</dc:creator>
  <dc:description/>
  <cp:keywords/>
  <dc:language>en-US</dc:language>
  <cp:lastModifiedBy>larisa</cp:lastModifiedBy>
  <cp:lastPrinted>2017-11-10T12:20:00Z</cp:lastPrinted>
  <dcterms:modified xsi:type="dcterms:W3CDTF">2017-11-10T09:20:00Z</dcterms:modified>
  <cp:revision>8</cp:revision>
  <dc:subject/>
  <dc:title>Наименование</dc:title>
</cp:coreProperties>
</file>