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widowControl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«Инта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60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 xml:space="preserve">п/п 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vertAlign w:val="subscript"/>
              </w:rPr>
            </w:pPr>
            <w:r>
              <w:rPr>
                <w:sz w:val="23"/>
                <w:szCs w:val="23"/>
              </w:rPr>
              <w:t>«Развитие экономики»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муниципальной программ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городского округа «Инта» (в лице отдела бюджетного анализа, прогнозирования доходов и налоговой политики)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исполнители муниципальной программ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Администрация муниципального образования городского округа «Инта» (в лице отдела изучения потребительского рынка, развития предпринимательства и сельского хозяйства).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Администрация муниципального образования городского округа «Инта» (в лице отдела по управлению муниципальным имуществом).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Отдел культуры администрации муниципального образования городского округа «Инта».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Отдел спорта и молодежной политики администрации муниципального образования городского округа «Инта»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ы муниципальной программ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3"/>
                <w:szCs w:val="23"/>
              </w:rPr>
              <w:t xml:space="preserve">1 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>«Развитие экономического потенциала»</w:t>
              </w:r>
            </w:hyperlink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3"/>
                <w:szCs w:val="23"/>
              </w:rPr>
              <w:t xml:space="preserve">2 </w:t>
            </w:r>
            <w:hyperlink r:id="rId3">
              <w:r>
                <w:rPr>
                  <w:rStyle w:val="InternetLink"/>
                  <w:sz w:val="23"/>
                  <w:szCs w:val="23"/>
                </w:rPr>
                <w:t>«Малое и среднее предпринимательство»</w:t>
              </w:r>
            </w:hyperlink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3"/>
                <w:szCs w:val="23"/>
              </w:rPr>
              <w:t xml:space="preserve">3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«Въездной и внутренний туризм»</w:t>
              </w:r>
            </w:hyperlink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3"/>
                <w:szCs w:val="23"/>
              </w:rPr>
              <w:t>4 «</w:t>
            </w:r>
            <w:hyperlink r:id="rId5">
              <w:r>
                <w:rPr>
                  <w:rStyle w:val="InternetLink"/>
                  <w:sz w:val="23"/>
                  <w:szCs w:val="23"/>
                </w:rPr>
                <w:t>Содействие деятельности</w:t>
              </w:r>
            </w:hyperlink>
            <w:r>
              <w:rPr>
                <w:sz w:val="23"/>
                <w:szCs w:val="23"/>
              </w:rPr>
              <w:t xml:space="preserve"> социально ориентированных некоммерческих организаций»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3"/>
                <w:szCs w:val="23"/>
              </w:rPr>
              <w:t>5 «</w:t>
            </w:r>
            <w:hyperlink r:id="rId6">
              <w:r>
                <w:rPr>
                  <w:rStyle w:val="InternetLink"/>
                  <w:sz w:val="23"/>
                  <w:szCs w:val="23"/>
                </w:rPr>
                <w:t>Развитие сельского хозяйства</w:t>
              </w:r>
            </w:hyperlink>
            <w:r>
              <w:rPr>
                <w:sz w:val="23"/>
                <w:szCs w:val="23"/>
              </w:rPr>
              <w:t xml:space="preserve"> и переработки сельскохозяйственной продукции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 муниципальной программ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благоприятных условий для устойчивого экономического развития муниципального образования городского округа «Инта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муниципальной программ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Создание условий для развития экономического потенциала муниципального образования городского округа «Инта».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оддержка малого и среднего предпринимательства.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Создание условий для развития въездного и внутреннего туризма.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Внедрение новых моделей и технологий поддержки социально ориентированных некоммерческих организаций.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Создание условий для устойчивого развития агропромышленного, рыбохозяйственного комплексов и сельских территорий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евые индикаторы и показатели муниципальной программ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3"/>
                <w:szCs w:val="23"/>
              </w:rPr>
              <w:t xml:space="preserve">1. Удельный вес отраслевых (функциональных) органов администрации МОГО «Инта», участвующих в реализации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Стратегии</w:t>
              </w:r>
            </w:hyperlink>
            <w:r>
              <w:rPr>
                <w:sz w:val="23"/>
                <w:szCs w:val="23"/>
              </w:rPr>
              <w:t xml:space="preserve"> социально-экономического развития МОГО «Инта» на период до 2020 года, %;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Объем инвестиций в основной капитал в расчете на 1 жителя МОГО «Инта», тыс. рублей;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Сохранение количества предпринимателей, единиц;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Количество субъектов малого и среднего предпринимательства, получивших муниципальную поддержку, единиц;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Удовлетворение потребностей различных категорий граждан Российской Федерации в активном и полноценном отдыхе, укреплении здоровья, приобщении к культурным ценностям (да/нет);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Численность граждан, воспользовавшихся услугами в области туризма, %;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Количество зарегистрированных СО НКО на территории МОГО «Инта», единиц;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Количество созданных (отремонтированных) объектов благоустройства, единиц;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Удельный вес прибыльных сельскохозяйственных организаций, осуществляющих производственную деятельность, в их общем количестве, %;</w:t>
            </w:r>
          </w:p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Количество оказанных консультаций сельскохозяйственным организациям, единиц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Этапы и сроки реализации 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реализации программы 2014 - 2020 годы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бюджетных ассигнований муниципальной программы за счет средств местного бюджета, а также прогнозный объем средств, привлекаемых из других источников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бщий объем финансирования Программы, 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  <w:r>
              <w:rPr>
                <w:rFonts w:cs="Times New Roman" w:ascii="Times New Roman" w:hAnsi="Times New Roman"/>
              </w:rPr>
              <w:t>: 47223,4 тыс. руб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 год – 27720,6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 – 4387,5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 – 3415,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2017 год – 10826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2018 год – 874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 – 0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 – 0,0 тыс. руб.,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 них: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420" w:hanging="42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редства федерального бюджет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всего: 28451,0 тыс. руб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 год – 19516,6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 – 2580,1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 – 1463,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2017 год – 4890,6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 – 0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 – 0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 – 0,0 тыс. руб.,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420" w:hanging="42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а республиканского бюджета Республики Коми,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: 12473,2 тыс. руб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 год – 4668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 – 1328,1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 – 1286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2017 год – 5190,2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 – 0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 – 0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 – 0,0 тыс. руб.,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420" w:hanging="42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а местного бюджет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всего: 6082,0 тыс. руб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 год – 3536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 – 479,3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 – 447,3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од – 745,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2018 год – 874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 – 0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 – 0,0 тыс. руб.,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420" w:hanging="42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жетные источники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 217,2 тыс. руб.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 год - 0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 – 0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 – 217,2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од – 0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 – 0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 – 0,0 тыс. руб.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 – 0,0 тыс. руб.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Создание полноценной системы стратегического планирования, способствующей социально-экономическому развитию МОГО «Инта» (да/нет)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Сохранение объема инвестиций в основной капитал в расчете на 1 жителя МОГО «Инта» (не менее 600 тыс. рублей ежегодно)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Сохранение количества предпринимателей (не менее 900 единиц ежегодно)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Сохранение количества субъектов малого и среднего предпринимательства, получивших муниципальную поддержку (не менее 8 единиц ежегодно)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Организация деятельности туроператора (получение лицензии) (да/нет)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Увеличение численности граждан, воспользовавшихся услугами в области туризма (на 10% ежегодно к показателю 2014 года)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Сохранение количества зарегистрированных СО НКО на территории МОГО «Инта» (не менее 11 единиц ежегодно)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Ежегодное создание (ремонт) 1 объекта благоустройства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Сохранение удельного веса прибыльных сельскохозяйственных организаций, осуществляющих производственную деятельность, в их общем количестве (60% ежегодно);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Увеличение количества оказанных консультаций сельскохозяйственным организациям (до 68 единиц к 2020 год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4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12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DF300915F2CE6883D52B6886664C220CD92DF5F72043ACEB20E2FDD735BDC3A2CFCE0C8E57D649F767D5FEt0MBH" TargetMode="External"/><Relationship Id="rId3" Type="http://schemas.openxmlformats.org/officeDocument/2006/relationships/hyperlink" Target="consultantplus://offline/ref=DCDF300915F2CE6883D52B6886664C220CD92DF5F72043ACEB20E2FDD735BDC3A2CFCE0C8E57D649F767D7FAt0MBH" TargetMode="External"/><Relationship Id="rId4" Type="http://schemas.openxmlformats.org/officeDocument/2006/relationships/hyperlink" Target="consultantplus://offline/ref=DCDF300915F2CE6883D52B6886664C220CD92DF5F72043ACEB20E2FDD735BDC3A2CFCE0C8E57D649F767D6F0t0M9H" TargetMode="External"/><Relationship Id="rId5" Type="http://schemas.openxmlformats.org/officeDocument/2006/relationships/hyperlink" Target="consultantplus://offline/ref=DCDF300915F2CE6883D52B6886664C220CD92DF5F72043ACEB20E2FDD735BDC3A2CFCE0C8E57D649F668D6FBt0M3H" TargetMode="External"/><Relationship Id="rId6" Type="http://schemas.openxmlformats.org/officeDocument/2006/relationships/hyperlink" Target="consultantplus://offline/ref=DCDF300915F2CE6883D52B6886664C220CD92DF5F72043ACEB20E2FDD735BDC3A2CFCE0C8E57D649F66ED1F1t0MDH" TargetMode="External"/><Relationship Id="rId7" Type="http://schemas.openxmlformats.org/officeDocument/2006/relationships/hyperlink" Target="consultantplus://offline/ref=A9430E4469819EC8C6ED3336A243D8CF8FFB3E08D0C2179709D2F95F6FD9FDD5441D72F84D58B847DBC9ECE1z6N5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17:00Z</dcterms:created>
  <dc:creator>lb.gargarenko</dc:creator>
  <dc:description/>
  <cp:keywords/>
  <dc:language>en-US</dc:language>
  <cp:lastModifiedBy>larisa</cp:lastModifiedBy>
  <cp:lastPrinted>2017-10-30T16:13:00Z</cp:lastPrinted>
  <dcterms:modified xsi:type="dcterms:W3CDTF">2017-11-07T05:47:00Z</dcterms:modified>
  <cp:revision>32</cp:revision>
  <dc:subject/>
  <dc:title>Наименование</dc:title>
</cp:coreProperties>
</file>