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муниципальной программы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городского округа «Инта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68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2986"/>
        <w:gridCol w:w="5940"/>
      </w:tblGrid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№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п/п</w:t>
            </w:r>
          </w:p>
        </w:tc>
        <w:tc>
          <w:tcPr>
            <w:tcW w:w="8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«Развитие образования» 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.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тветственный исполнитель муниципальной программы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тдел образования администрации муниципального образования городского округа «Инта».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.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оисполнитель муниципальной программы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autoSpaceDE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. Отдел образования администрации муниципального образования городского округа «Инта»;</w:t>
            </w:r>
          </w:p>
          <w:p>
            <w:pPr>
              <w:pStyle w:val="Style15"/>
              <w:autoSpaceDE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. Отдел спорта и молодежной политики администрации муниципального образования городского округа «Инта»;</w:t>
            </w:r>
          </w:p>
          <w:p>
            <w:pPr>
              <w:pStyle w:val="Style15"/>
              <w:autoSpaceDE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. Отдел культуры администрации муниципального образования городского округа «Инта».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.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дпрограммы муниципальной программы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. «Развитие системы дошкольного образования»</w:t>
            </w:r>
          </w:p>
          <w:p>
            <w:pPr>
              <w:pStyle w:val="Style15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. «Развитие системы общего образования»</w:t>
            </w:r>
          </w:p>
          <w:p>
            <w:pPr>
              <w:pStyle w:val="Style15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. «Дети и молодежь»</w:t>
            </w:r>
          </w:p>
          <w:p>
            <w:pPr>
              <w:pStyle w:val="Style15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. «Оздоровление, отдых детей и трудоустройство подростков»</w:t>
            </w:r>
          </w:p>
          <w:p>
            <w:pPr>
              <w:pStyle w:val="Style15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. «Обеспечение реализации муниципальной программы»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.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Цель муниципальной программы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вышение доступности, качества и эффективности муниципальной системы образования с учетом потребностей граждан МОГО «Инта»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.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Задачи муниципальной программы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autoSpaceDE w:val="false"/>
              <w:spacing w:lineRule="auto" w:line="240" w:before="0" w:after="0"/>
              <w:ind w:left="-15" w:hanging="0"/>
              <w:contextualSpacing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. Повышение качества общедоступного и бесплатного дошкольного образования в муниципальных образовательных учреждениях;</w:t>
            </w:r>
          </w:p>
          <w:p>
            <w:pPr>
              <w:pStyle w:val="1"/>
              <w:autoSpaceDE w:val="false"/>
              <w:spacing w:lineRule="auto" w:line="240" w:before="0" w:after="0"/>
              <w:ind w:left="-15" w:hanging="0"/>
              <w:contextualSpacing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. Повышение доступности и качества муниципальных услуг в сфере общего, основного общего, среднего общего образования;</w:t>
            </w:r>
          </w:p>
          <w:p>
            <w:pPr>
              <w:pStyle w:val="1"/>
              <w:autoSpaceDE w:val="false"/>
              <w:spacing w:lineRule="auto" w:line="240" w:before="0" w:after="0"/>
              <w:ind w:left="-15" w:hanging="0"/>
              <w:contextualSpacing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. Повышение доступности и качества дополнительного образования;</w:t>
            </w:r>
          </w:p>
          <w:p>
            <w:pPr>
              <w:pStyle w:val="1"/>
              <w:autoSpaceDE w:val="false"/>
              <w:spacing w:lineRule="auto" w:line="240" w:before="0" w:after="0"/>
              <w:ind w:left="-15" w:hanging="0"/>
              <w:contextualSpacing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. Развитие системы муниципальной поддержки круглогодичного оздоровления, отдыха и занятости детей и подростков;</w:t>
            </w:r>
          </w:p>
          <w:p>
            <w:pPr>
              <w:pStyle w:val="1"/>
              <w:autoSpaceDE w:val="false"/>
              <w:spacing w:lineRule="auto" w:line="240" w:before="0" w:after="0"/>
              <w:ind w:left="-15" w:hanging="0"/>
              <w:contextualSpacing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. Обеспечение реализации подпрограмм и основных мероприятий программы в соответствии с установленными сроками.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.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Целевые индикаторы и показатели муниципальной программы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. Доступность дошкольного образования (отношение численности детей 0 - 7 лет, которым предоставлена возможность получать услуги дошкольного образования, к численности детей в возрасте 0 - 7 лет, скорректированной на численность детей в возрасте 0 - 7 лет, обучающихся в школах), %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. Удельный вес населения в возрасте 5 - 18 лет, охваченных общим образованием, в общей численности населения в возрасте 5 - 18 лет, %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. Удельный вес численности руководящих и педагогических работников организаций дошкольного, общего и дополнительного образования, прошедших повышение квалификации или профессиональную переподготовку, в общей численности руководящих и педагогических работников организаций дошкольного, общего и дополнительного образования, %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. Доля выпускников муниципальных общеобразовательных учреждений, не сдавших единый государственный экзамен, в общей численности выпускников муниципальных общеобразовательных учреждений, %;</w:t>
            </w:r>
          </w:p>
          <w:p>
            <w:pPr>
              <w:pStyle w:val="1"/>
              <w:autoSpaceDE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. Доля детей, охваченных образовательными программами дополнительного образования, в общей численности детей и молодежи от 5 до 18 лет, %;</w:t>
            </w:r>
          </w:p>
          <w:p>
            <w:pPr>
              <w:pStyle w:val="1"/>
              <w:autoSpaceDE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. Охват детей и подростков организованными формами оздоровления и отдыха, %;</w:t>
            </w:r>
          </w:p>
          <w:p>
            <w:pPr>
              <w:pStyle w:val="1"/>
              <w:autoSpaceDE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7. Доля детей и подростков, трудоустроенных в каникулярное время, %;</w:t>
            </w:r>
          </w:p>
          <w:p>
            <w:pPr>
              <w:pStyle w:val="1"/>
              <w:widowControl w:val="false"/>
              <w:shd w:fill="FFFFFF" w:val="clear"/>
              <w:autoSpaceDE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8. Уровень удовлетворенности населения МОГО «Инта» качеством предоставления муниципальных услуг в сфере образования, %.</w:t>
            </w:r>
          </w:p>
        </w:tc>
      </w:tr>
      <w:tr>
        <w:trPr>
          <w:trHeight w:val="487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7.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Этапы и сроки реализации муниципальной программы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ind w:hanging="15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Муниципальная программа реализуется в период с 2014 по 2020 год</w:t>
            </w:r>
          </w:p>
        </w:tc>
      </w:tr>
      <w:tr>
        <w:trPr>
          <w:trHeight w:val="184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8.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бъем бюджетных ассигнований муниципальной программы за счет средств местного бюджета (с расшифровкой плановых объемов бюджетных ассигнований по годам ее реализации), а также прогнозный объем</w:t>
              <w:br/>
              <w:t xml:space="preserve">средств, привлекаемых из других источников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. Общий объем финансирования Программы, всего: 6 393 391,7 тыс. рублей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 том числе по годам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14 год –1 081 412,4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15 год – 1 007 915,4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16 год – 986 654,9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17 год – 974 522,2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18 год – 902 004,5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19 год – 720 773,9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0 год – 718 884,3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из них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.1. Средства федерального бюджета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всего: 2 750 тыс. руб.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 том числе по годам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14 год –2 75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15 год – 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16 год – 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17 год – 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18 год – 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19 год – 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0 год – 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.2. Средства республиканского бюджета Республики Коми, всего: 3 928 090,6</w:t>
            </w:r>
            <w:r>
              <w:rPr>
                <w:rFonts w:cs="Times New Roman" w:ascii="Times New Roman" w:hAnsi="Times New Roman"/>
                <w:color w:val="FF0000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тыс. руб.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 том числе по годам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14 год – 683 027,2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15 год – 584 494,8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16 год – 558 372,1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17 год – 538 193,6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18 год – 532 894,8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19 год – 530 317,3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0 год – 530 317,3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.3. Средства местного бюджета, всего: 2 450 526,4 тыс. руб., в том числе по годам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14 год – 395 635,2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15 год – 416 320,6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16 год – 425 408,1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17 год – 434 328,6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18 год – 369 109,7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19 год – 190 456,6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0 год – 188 567,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.4. Внебюджетные источники, всего: 2 000,0 тыс. руб. в том числе по годам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14 год – 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15 год – 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16 год – 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17 год – 2 000,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18 год – 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19 год – 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0 год – 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.5. Кредиторская задолженность – 9 974,7 тыс. рублей, в том числе по годам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15 год – 7 100,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16 год – 2 874,7 тыс. рублей.</w:t>
            </w:r>
          </w:p>
        </w:tc>
      </w:tr>
      <w:tr>
        <w:trPr>
          <w:trHeight w:val="349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autoSpaceDE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9.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жидаемые конечные результаты реализации муниципальной программы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autoSpaceDE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 2020 году планируется достичь:</w:t>
            </w:r>
          </w:p>
          <w:p>
            <w:pPr>
              <w:pStyle w:val="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. Обеспечение доступности дошкольного образования (отношение численности детей 0 - 7 лет, которым предоставлена возможность получать услуги дошкольного образования, к численности детей в возрасте 0 - 7 лет, скорректированной на численность детей в возрасте 0 - 7 лет, обучающихся в школах) до 69,5%;</w:t>
            </w:r>
          </w:p>
          <w:p>
            <w:pPr>
              <w:pStyle w:val="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. Увеличение удельного веса населения в возрасте 5 - 18 лет, охваченных общим образованием, в общей численности населения в возрасте 5 - 18 лет до 87%;</w:t>
            </w:r>
          </w:p>
          <w:p>
            <w:pPr>
              <w:pStyle w:val="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. удельный вес численности руководящих и педагогических работников организаций дошкольного, общего и дополнительного образования, прошедших повышение квалификации или профессиональную переподготовку, в общей численности руководящих и педагогических работников организаций дошкольного, общего и дополнительного образования - ежегодно не менее 30%;</w:t>
            </w:r>
          </w:p>
          <w:p>
            <w:pPr>
              <w:pStyle w:val="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. Снижение доли выпускников муниципальных общеобразовательных учреждений, не сдавших единый государственный экзамен, в общей численности выпускников муниципальных общеобразовательных учреждений до 0,9%;</w:t>
            </w:r>
          </w:p>
          <w:p>
            <w:pPr>
              <w:pStyle w:val="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. Увеличение доли детей, охваченных образовательными программами дополнительного образования, в общей численности детей и молодежи от 5 до 18 лет до 86,9%;</w:t>
            </w:r>
          </w:p>
          <w:p>
            <w:pPr>
              <w:pStyle w:val="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. Увеличение доли детей и подростков, охваченных организованными формами оздоровления и отдыха до 99%;</w:t>
            </w:r>
          </w:p>
          <w:p>
            <w:pPr>
              <w:pStyle w:val="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7. Увеличение доли детей и подростков, трудоустроенных в каникулярное время до 68%;</w:t>
            </w:r>
          </w:p>
          <w:p>
            <w:pPr>
              <w:pStyle w:val="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8. Достижение уровня удовлетворенности населения МОГО «Инта» качеством предоставления муниципальных услуг в сфере образования 100%.</w:t>
            </w:r>
          </w:p>
        </w:tc>
      </w:tr>
    </w:tbl>
    <w:p>
      <w:pPr>
        <w:pStyle w:val="Normal"/>
        <w:spacing w:lineRule="auto" w:line="240" w:before="0" w:after="200"/>
        <w:rPr/>
      </w:pPr>
      <w:r>
        <w:rPr/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1">
    <w:name w:val="WW8Num1z1"/>
    <w:qFormat/>
    <w:rPr>
      <w:rFonts w:ascii="Times New Roman" w:hAnsi="Times New Roman" w:cs="Times New Roman"/>
      <w:sz w:val="24"/>
      <w:szCs w:val="24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08:07:00Z</dcterms:created>
  <dc:creator>User</dc:creator>
  <dc:description/>
  <cp:keywords/>
  <dc:language>en-US</dc:language>
  <cp:lastModifiedBy>larisa</cp:lastModifiedBy>
  <cp:lastPrinted>2017-11-07T08:48:00Z</cp:lastPrinted>
  <dcterms:modified xsi:type="dcterms:W3CDTF">2017-11-07T08:08:00Z</dcterms:modified>
  <cp:revision>3</cp:revision>
  <dc:subject/>
  <dc:title>МУНИЦИПАЛЬНАЯ ПРОГРАММА</dc:title>
</cp:coreProperties>
</file>